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1433752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5404916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4397123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4708062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