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062192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113337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959547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085353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