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43365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13529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07592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6604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61957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23616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53999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8000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57325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97565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84165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412727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6412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03798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34381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52161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76783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99693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41203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0529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26720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98168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53909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29262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38991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