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03927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61442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485901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51445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338799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