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7953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82585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2356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07331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08543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51654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61675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59228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31175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52491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14484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3458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33505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5584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69411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0076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37989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58283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39842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25083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31570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79420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