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0414855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9952056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9415833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