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01195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31567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90818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22395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18416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84902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94953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