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1156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316339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63217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150528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558032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005012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