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s it into  metric files  usable by  TeX (quite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JK fonts, a different mechanism is provided (see section "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[.enc]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 to Type  1  PostScript fonts  (but  similar to  the new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ormat), most TrueType fonts have more than on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also called `cmap', which maps the (internal) TT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o the (external) TTF  character codes.  Common examp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 to Unicode  encoded character position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apping.   To specify this  TrueType mapping table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-P and  -E.  With  -P you  specify the  platform  ID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ID depends on the  platform.  For pid=0, we ignore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(setting it  to zero)  since  the mapping  table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Wansung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Johab)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Please  note that most fonts  have at most two  or three c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rresponding to  the pid/eid pairs (1,0), (3,0),  or (3,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atin based fonts.   Valid Microsoft fonts should have a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but some fonts  exist (mostly Asian fon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  cmap not  encoded  in  Unicode.  The  reason  for this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 fact that some MS Windows  versions will rejec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non-Unicode cmap  (since all non-Unicode  Microsof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re for Asian 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and -E options to ttf2tfm must be equally specified for ttf2p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parameters in  ttfonts.map  are  `Pid' and  `E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form of  a  PostScript vector  ist  meant;  se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-times.enc of this  package as an example.]  With  afm2tf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ch glyph with its  Adobe glyph name, e.g.  `/quotedsing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and/or glyphs 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yntax  for the  specifying the  character 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  octal,  or  hexadecimal   notation:  `/.c&lt;decimal-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&lt;octal-number&gt;',   or   `/.c0x&lt;hexadecimal-number&gt;'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72',  `/.c0646', `/.c0x48'.   To  access a  glyph index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character  `g'  instead  of `c'  in  the  just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pid/eid  pairs  (1,0)  and (3,1),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dobe  glyph names;  the former follows  the names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of  the book `Inside Macintosh', volume  6, the lat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 given  in  the  TrueType Specification  (WGL4,  a 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).   Note that  these Adobe  names are  not standardized 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: e.g. many PS fonts have the glyph `mu', where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called `mu1' in the WGL4 character set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 Greek letter  mu.  You  can find the  mapping tab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ttfe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obe glyph  names specified in the TrueType  font itself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st' table) are ignor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other pid/eid  pairs and for  glyphs without 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name, you have to specify the character posi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 raw font (without the -q option ttf2tfm prints thi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standard output), followed by all glyphs not yet ad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 cmap.  However, some  code points for the  (1,0) pid/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re  omitted since they do  not represent glyphs  useful for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 (null),  0x08 (backspace),  0x09  (horizontal tabulation), 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  return),  and  0x1d   (group  separator).    The  `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(without the -q option ttf2tfm prints the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to standard output).   Use the  -u option  if you 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 the virtual font which  are defined in  the outp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/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coding files, you can use `\' as the final character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input is  continued on the next line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an entry in the file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 for details), otherwise error  code 2 is  return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scripts like  MakeTeXPK to test whether the giv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(registered)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uses,  similar  to   dvips,  a  font  definition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.  The  parameters specified to ttf2tfm  are he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for ttf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arial -s 0.25 -P 1 -E 0 -t 8r.enc -v arialsx a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als   arial Slant=0.25 Pid=1 Ei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 for the virtual  font `arialsx' is immaterial  to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theless, input encoding files must  have the same forma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, and all said above about encoding files 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tfonts.map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additional   parameter  in  ttfonts.map  is   unique  to  ttf2pk:</w:t>
      </w:r>
    </w:p>
    <w:p>
      <w:pPr>
        <w:pStyle w:val="PreformattedText"/>
        <w:bidi w:val="0"/>
        <w:spacing w:before="0" w:after="0"/>
        <w:jc w:val="left"/>
        <w:rPr/>
      </w:pPr>
      <w:r>
        <w:rPr/>
        <w:t>`Hinting',  which can  take  the  values `On'  or  `Off'.  Some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the  CJK part  of  cyberbit.ttf)  are  rendered incorrect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ing is activated.  Default is `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tfonts.map is  simple.  Each line defines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surrounding  it.  ttf2pk reads in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tfonts.map  and encoding files, you can use  `\'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 a line to  indicate that the  input is continu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The backslash and  the following newlin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(Chinese/Japanese/Korean)  fonts usually contain 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; to use them with TeX it is necessary to split such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fonts.  Subfont definition files (usually 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d) are  a simple means  to do this  smoothly.  A subfont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a prefix, a subfont infix, and a postfi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 most cases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23 -&gt; prefix: ntukai, infix: 23, postfix: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yntax of a line in an sfd file, describing one sub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&lt;infix&gt; &lt;whitespace&gt; &lt;ranges&gt; &lt;whitespace&gt; `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x&gt; := anything except whitespace. It's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:= space, formfeed, carriage return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tabs -- no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s&gt; := &lt;ranges&gt; &lt;whitespace&gt; &lt;codepo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ran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offset&gt; &lt;whitespace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oint&gt; 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&gt; := &lt;number&gt; `_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fset&gt; := &lt;number&gt;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= hexadecimal (prefix `0x'), 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ix `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 can be continued with  a backslash ending a  line.  Th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overlap; offsets have to be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10: 0x2349 0x2345_0x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o  the code  positions 10,  11, 12, and  13 of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 infix `03' the  character codes 0x2349,  0x2345, 0x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2347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d files  in the distribution are customized  for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embed the sfd file  into the tfm font name  (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infix  will appear)  surrounded by  two `@'  sign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resp.  the  ttfonts.map file;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n to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mode  disables the options  `-p', `-t', `-T', `-u',  `-v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-V'  for ttf2tfm; similarly,  no `Encoding'  parameter is 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will create all subfont .tfm files specified in the .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subfont contains glyphs)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ntukai.ttf ntukai@/usr/local/lib/ttf2tfm/big5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`/usr/local/lib/ttf2tfm/big5.sfd',  producing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tukai01.tfm, ntukai02.tf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and  ttf2tfm use the kpathsea library  for sear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lanned  to extend them to use  the emTeX searching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older  versions of kpathsea  (&lt;3.2) have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each  for TrueType fonts and related files,  thu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PostScript related stuff.  The actual version of kpaths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screen if  you call  either ttf2pk  or ttf2tf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TF2PKINPUTS  and   TTF2TFMINPUTS  are  progra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troduced in kpathsea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same for pre-3.2-versions of kpaths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decision whether to use the old or the new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TEXMFCNF variab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 configuration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