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408654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51881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719753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481712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