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LOT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PLOT (Screen PLOT) will plot two and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screen of an IBM compatible PC with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.  The SPLOT program creates a plot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lot commands which can be typed at the keyboard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enu or read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SPLOT filename" at the DOS prompt the program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plot commands read from the text file "file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commands specify plot parameters such as type of ax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data can be plotted on the same plot.  The set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file or in separate data files. 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commands and data are stored as ASCII text by an edito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or a user written program that generates the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data as output (as do the example Basic programs FUNGEN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GEN.BAS and CURVEGEN.BAS which generate data and command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gramm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ust "SPLOT" is typed at the DOS prompt then the 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at the keyboard.  Pressing the ESC key calls up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 commands can be selected using the arrow keys or a mouse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commands that are not accessible from the menu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or left mouse button) selects a menu item; the ESC key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) exits the menu and sub-menus.  The mous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driver installed that can be call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# 33h. If calling software interrupt # 33h on a P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a nonstandard mouse causes a problem (not likely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...) then use of a mouse can be disabl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PLOT=NOM"; the equals-sign "=" must immediately follow "S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command must be typed before starting the SPLOT progra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laced in the PC's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PCs the program will detect the type of installe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GA, EGA/VGA or Hercules); unless specified, EGA resolu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GA cards.  The graphics card can be specifi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PLOT=card" where "card" is "CGA", "EGA" "VGA" or "HER"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pecify VGA resolution with a VGA card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detects the type of graphics card or if the moni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GA or VGA card will only support CGA re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&amp;T 6300 Display Enhancement Board is detected as being EGA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mpatible with EGA; it is compatible with CGA. 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program use CGA mode on an AT&amp;T with a DEB, gi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SET SPLOT=CGA".  To use VGA resolution with a VGA car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"SET SPLOT=VGA"; to also disable use of a mous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SET SPLOT=VGA/N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lot commands specify the type of axes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xis and the y axis is the vertical axi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imensional plot will also have a z axis perpendicular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  The z axis can also be used as a second vertical ax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ide of a 2-Dimensional plot (see USEZ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X     - Selects linear x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X     - Selects log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X    - Selects cumulative normal probability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Y     - Selects linear y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Y     - Selects log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Y    - Selects cumulative normal probability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Z     - Selects linear z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Z     - Selects log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program will automatically set the scales of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minimum and maximum data values. 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s can be set by the us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ART value    - The x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D value      - The x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EP value     - Linear x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TART value    - The y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D value      - The y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TEP value     - Linear y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ART value    - The z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D value      - The z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EP value     - Linear z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caling of an axis can be re-enabled by se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values equal to the same value, i.e., "XSTART 0" and "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".  If the step size is omitted from a linear axi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lect a step size and adjust the starting and end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step size.  The step size is ignored with a log axis.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will cover a maximum of 8 decades and will always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t decade boundaries.  Data plotted on a normal probabilit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.0001 to .9999; the axis will be labe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d range .01 to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pecify other axe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SCEND     - X axis (on 2D plots) will be label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ESCEND     - Y axis (on 2D plots) will be label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SCEND OFF - Turns off X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ESCEND OFF - Turns off Y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ID        - Grid lines will be drawn at labeled x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        - Grid lines will be drawn at labeled y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S        - Turns on both x &amp; y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ID OFF    - Turns off display of x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 OFF    - Turns off display of y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S OFF    - Turns off both x &amp; y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ASE value  - Vertical base line will be drawn at "value" on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SE value  - Horizontal base line will be drawn at "value" on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ASE OFF    - Turns off display of x axis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ASE OFF    - Turns off display of y axis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ICS n      - Selects "n" minor x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ICS n      - Selects "n" minor y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CS n      - Selects "n" minor z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used to read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name   - Opens data file "filename"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         - Reads "n" x y data poin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file is opened then the data is read from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e line after the READ command.  Multiple READ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multiple sets of data being plotted on the same plo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 maximum of 200 data sets and a maximum of 16000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ata set; the number of data points per data set will als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mount of available memory.  If "n" is omitt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24; less than "n" data points will be read if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ched.  Successive data value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character other than "+", "-", ".", "E" or "e". 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scientific notation with "E" or "e" preceding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n also be read in which all of the x values precede all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 n         - Reads "n" x data values; must precede READ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n         - Reads "n" y data values; x = 1, 2, 3 ... if no REA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READY commands are used to read multiple data se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y values are associated with the same x valu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ADX command is required.  If a READY command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ADX (or READ) command then the y values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data can also be read when the data i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AB m n     - Reads "n" rows of table with columns x,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x values must be in the first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y values of data set #1 to data set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the remaining "m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TABY m n    - Reads "n" rows of table with columns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mmand is not preceded by a READ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y values will be plotted at ev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data can be plotted on a 3-Dimensional plo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set corresponds to a point on the z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Z n         - Reads "n" z data values for 3-D plots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e z value p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3-Dimensional curve can be plotted in which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are the x-y points in data set #1 and the corresponding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ith the READZ command.  There can be a maximum of 1024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-D curve.  A table of x y z data values can be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YZ n       - Reads "n" x y z values as single 3-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lotting as a 3-D curve or 3-D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ZXY n       - Reads the 3-D data point values in the order z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more commands used in re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BARX n      - Reads "n" character strings to be used a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labels o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n          - Skips "n" lines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ext     - Reads from the data file until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ext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     - Closes the data file; opening a new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lose a previously opened dat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generate a curve fit of a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m n        - Generates an mth degree polynomial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m n         - Generates an exponential of an mth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squares fit of data set #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    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 X  + Cm-1 X   + ... + C1 X +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m n         - Generates a nonweighted moving average smooth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using a moving window 2*m+1 data poin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points must be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m" is omitted then it defaults to one; a polynomial fit'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greater than 10.  If "n" is omitted it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set.  The generated data is stored a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"POLY m n x1 y1 x2 y2" and "EXP m n x1 y1 x2 y2"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tted curve to pass through point (x1,y1) and, optionall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x2,y2); the parameters "m" and "n" cannot be omi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POLY 2 1 0 0" fits a 2nd degree polynomial to data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lynomial forced to pass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LY or EXP command is used again to fit the same data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egree polynomial or the AVG command is used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window size then the new fit will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particularly useful when doing a polynomi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nd it is not known what degree will give the best f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eractively from the keyboard or selected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command (and EXP command) will display a statistic,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.  First try a first degree fit with the command "POLY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residual variance.  Then try a second degree f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POLY 2" and again note the residual variance.  Then tr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fit, etc.  When a degree is reached in which the residual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change by much from the previous value then the previou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e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           - Keeps the last generated fit from being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LY file    - Outputs the last generated polynomial'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pecified file; if the file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WT m         - Exponential fits will be weighted with the 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ised to the mth power; m = 0,1,2.  The default is m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exponential fit is used to fit a bell shap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n a closer fit of the poi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eak will be made if y squared is used as a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data is not weighted (m=0) then a closer 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ils of the peak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 n           - Calculates the Fast Fourier Transform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st data set if n is omitted)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ly spaced and the number of data poi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8192 and should be equal to 2 rai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power, i.e., 2, 4, 8, 16, 32, ... 8192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data is padded with the smaller of th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  When the data is plotted it will be f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ncated Fourier series by inverting the FFT;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save the fit a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TFREQ m       - Specifies the number of FFT frequency compon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FT file     - Outputs the FFT coefficients (corresponding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ies) to the specified file; if the fil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FFT max     - Plots the magnitudes of the FFT coefficie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 specifies the maximum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FFT2 max    - Plots square of magnitudes of FF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FT m       - Reads m complex FFT coefficients correspond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and m-1 positive frequencies; m-1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raised to an integer power.  A new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inverting the FFT (the x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0, 1, 2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is used to plot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BARS m n     - Data set #m will plot as upper or lower error b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.  To have upper and lower error b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there must be two sets of dat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rror bars.  One data set must contain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ther must contain upper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y values of data set #n; the x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rror bar data se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lect the type of 2-D plot for each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          - Selects a line plot (the default)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successive data point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n        - Selects a natural cubic spline plot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successive data points are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oth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n         - Selects a smooth curve plot of data set #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rietary method that does not oscill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n       - Specifies that symbols are to be drawn at th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a set #n along with the 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 n       - Selects a scatter plot of data set #n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 for the data point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S n        - Specifies that vertical spikes are to be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points of data set #n along with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 n     - Selects a histogram of data set #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represented by vertical spike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WIDTH value - If "value" is nonzero then histogram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bars of width "value" instead of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n          - Selects a step plot of data set #n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points connected by horizont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n" is omitted from any of the above commands then the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data sets; "n-m" (with no spaces) specifies data sets n t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order to make a spline or curve plot the 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ts of plotted data that correspond to different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or different ranges can be compared by using the z ax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vertical axis on the right side of a 2-D plot (see USEZ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X value n  - Multiplies the x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X value n - Adds "value" to the x values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Y value n  - Multiplies the y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Y value n - Adds "value" to the y values in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Z value    - Multiplies the z values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Z value   - Adds "value" to the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n" is omitted from any of the above commands then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sets; this feature can be used to scale the dat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notation from being used in axes tic mar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 set can be generated from a mathematical transform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existing data sets by entering a func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n) = function of (Xn, Y1, Y2, ..., Yn, ..., 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1) = (Y2-Y1)^2 / SQRT( 1 + X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Y(Xn) must be set equal to an expression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, the symbol PI, variables Xn, Y1, Y2, ..., Ym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(addition), "-" (substraction), "*" (multiplication), "/"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^" (exponentiation) and parentheses.  The expres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e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(x)  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(x)    Exponential (e to the power of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x)    Logarithm (bas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10(x)  Logarithm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(x)   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x)   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(x)   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(x)   Arc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(x)   Arc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N(x)   Arc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H(x)  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H(x)  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H(x)  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(x)   Sin(x) /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()     Random Number (between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x)      Unit 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(x)   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F(x) Invers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0(x) to J6(x)  Bessel Functions of the Firs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 variables (Y1, Y2, ..., Ym) represent the Y values of m diffe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Y values of all data sets that appear in the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same X values, represented by a single X variable (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variable specified as the function argument (Xn) is the only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ppear in the expression.  The expression is evaluated 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values in data set #n.  In the above example, the Y valu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#1 and data set #2 (represented by the variables Y1 &amp; Y2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X values in data set #1 (represented by the variable 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true, for example, if the data sets were read with the REA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a single independent variable can be grap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) =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) = 1 + 2 * EXP(-X^2) * SIN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Y(X) must be set equal to an expression in which X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variable.  A new data set will be generated by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t even intervals of X between starting and ending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XSTART and XEND commands:  XSTART � X � XEND.  The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(which defaults to 201) can be 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AMPL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mensional data can be generated by entering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variabl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,Z) = function of (X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Y(X,Z) = SINC( SQRT( X*X + Z*Z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will be evaluated at even intervals of Z between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values specified by the ZSTART and ZEND commands:  ZSTART � Z � Z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Z sample points (which defaults to 51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AMPL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sampled for the purpose of finding its FFT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int should not be included.  The following command exclud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oint, i.e., XSTART � X &lt; XEND and ZSTART � Z &lt; Z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O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of functions, Y(X), Y(X,Z), and Y(Xn),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expressions that contain intermediate variables T1, T2, ... 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1 = 1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2 = sin( 2 *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X) = 1 + T2 / T1 + ( 1 - X * T2 ) / ( T1 * T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variables are not evaluated and are not checke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function specification is used to generate a new data set;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 at which the function is to be evaluated,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first evaluated in the order T1, T2, ... T9 t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valuated.  Note that if an intermediate variable is defin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aluated even if it does not appear in the function's expr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variable can be cleared by setting it equal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commands for manipulating data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 n     - Generates the indefinite integral of data set #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pezoidal method of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n        - Generates the derivative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TOXY n m      - Generates a new data set with the x value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 values of data set #n and the new y valu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y values of data set #m, i.e., (Yn,Ym) -&gt;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table of data is input with the READTABY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ting of the input data is disabled with the N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(described later) then the YYTOX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select any pair of columns from the t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TOZ n          - Copies y values of data set #n to z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x1 x2 n    - Copies points between x1 and x2 from data set #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data set; "COPY 0 0 n" copies all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m n      - Appends data set #m to end of data set #n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XY n        - Swaps x and y values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m n      - Replaces data set #n with averages of success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 data points, i.e., the number of data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d by a factor of 1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DATA n       - Clears data set #n.  Clears all data sets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; n-m (no spaces) clears data sets n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PLOT         - Resets all plot parameter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data is plotted in a different color with EGA/VGA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lines are used with CGA and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 n       - Specifies that color index "m" b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es and labels with EGA/VGA graphics;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ground's color index "n" can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OLOR m n   - Specifies that color index "m" be us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 #n (or n-k) with EGA/VGA graphics.  "m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specified by using the first two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lor names: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, WHite, DGray, LBlue, LGreen, LCyan, LRed, L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, BWhite (D=Dark, L=light, B=Bright). 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ndling color is to put your choice of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command file, COLOR.PLT for example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"DO COLOR.PLT" in all other command fil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teractively.  The DATACOLOR command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colors back to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TYPE m n     - Specifies that symbol type "m" be used to plo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 for data set #n (or n-k). "m"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number or two-let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SQ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DI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CR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CI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AD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AR 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AU 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AL 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HG  Hou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BO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DO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MTYPE command with no parameters set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back to the defa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ON         - Enables dashed lines (default for CGA &amp;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 OFF        - Disables dashed lines (default for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used to specify a title, axe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leg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text     -  The character string "text" will be pri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of the z-axis on 3-D plots (or 2-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second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     -  The character string "text" will be prin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n x y text - The legend "text" associated with data set #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inted at coordinate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ENDn coordinate (x,y) is the coordinate of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character in the text.  The coordinate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actions of axis length and are normally between 0. and 1.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,0.) is at the origin, (1.,0.) is at the end of the x-axis and (0.,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the top of the y-axis.  The legend coordinates are screen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ends are not repositioned if the origin or axes sca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1, LEGEND2, ..., LEGEND9 are associated with data sets 1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and LEGEND0 is associated with data set 10; only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s can be given legends.  The legends are display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used to plot the corresponding data sets with EGA/VGA graphics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corresponds to a legend then the axes color is used.  Leg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2-D pl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the LEGENDn command, an easier wa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for data set #n is to manually place the legend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lot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s function key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ve the cursor to the desir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ype the text of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ppears after a function key has been pressed; i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RETURN key has been pressed.  The arro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n pixel increments; the HOME and END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in character increments and the PgUp and and PgD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up and down in character increments.  The curs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with a mouse.  If the plot is saved with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cribed later) then the legends entered on the screen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n commands.  If just one function key is used to ent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then only the last one entered is saved.  Legends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or clear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OFF     - Dis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ON      - En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 CLR     - Clears all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rst character in a legend is an "*" then the asterisk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as a data point symbol provided the corresponding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as symbols (specified by the SYMBOLS or SCATTER commands) a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type has been selected with the SYM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-Dimensional plot will be made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or the following comman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           - Makes a 2-Dimension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e plot will be cleared from the screen when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right mouse button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ressing the RETURN key (or left mouse button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is displayed will call up a pair of crossh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hairs can be moved with the arrow keys and th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, PageUp and PageDown keys or with a mo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equent press of the RETURN key (or 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the X and Y values associated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center of the crosshairs. 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the crosshairs.  This feature works only with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 with a singl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Z n        - Data set #n will be plotted using the z axis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axis on right side of a 2-D plot; n-m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data sets n to m plot on the secon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ale of the second vertical axis is set by Z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D &amp; ZSTEP and the axis label is set by Z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data sets that plot on the second vertic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ed with "US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LOT n      - Data set #n (or sets n-m) will not be plotted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and can still be manipulated.  The list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ts is cleared with "NOP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-Dimensional plot will be made when one of the follow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       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z axis a paramet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SURFACE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curves on a surface y = f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CURVE    - Makes a plot of a 3-Dimens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3D SCATTER  - Makes a 3-Dimensional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x-y data set will correspond to a point on the z axis. 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ere read with the READZ command then the kth x-y data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kth z value.  The z values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If no z values were read then the x-y data set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ven intervals along the z axis.  With a normal 3-D pl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plotted in different colors.   With a surface 3-D pl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s are plotted with the same color using a different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hat allows the bottom of the surface to be visi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urface 3-D plot each data set is assumed to contai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rve on the surface that corresponds to a constant value of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Y = f(X,Zk) where Zk is the value of z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h data set containing the x and y values.  If all data s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equence of x values (i.e., the data values are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grid) then the easiest way of reading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to use a READTAB command and a READZ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AB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Y11 Y12 ... Y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Y21 Y22 ... 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 Yn1 Yn2 ... Y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Z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1  Z2 ...  Z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-D curve is plotted as as sequence of (x,y,z) values in which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ere read as data set #1 using the READ command and th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ad using the READZ command.  The (x,y,z) values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EADXYZ command (or the READZX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roup of (x,y,z) values contained in data set #1 and z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-Dimensional scatter plot then a symbol is drawn 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long with a vertical line connecting the symbol to the x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view of the a 3-D plot can be specifi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         - Next 3-D plot will be rotate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OFF      - Next 3-D plot will be display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 spaced y data values can be plotted as a bar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            - Makes a bar graph of equally spaced y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ultiple sets of data are to be plotted as a bar graph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ts must have the same number of data point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data points can be plotted as a bar graph.  If n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ad with the READBARX command as the x value label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xis is labeled using the values specified by the "X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STEP" commands; if the XSTEP value is zero then the x-axis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,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ome miscellaneous commands that are useful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- Displays a summary of the 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- Displays the current status of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lename   - Executes the plot commands in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name - Saves to the file "filename" the data and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ill redisplay the last displayed pl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O filename" command is given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 then it defaults to "SAVE.PLT"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  - Executes the specified DOS command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must be accessibl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n        - Invokes a user supplied editor to edit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starting the SPLOT progra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must be specified with the DOS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DIT=editor".  For example, "SET SPEDIT=ED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at the DOS EDLIN editor will be us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to the editor must also be specifie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ll write data set #n to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OTDAT.TMP in the default directory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editor to edit the file.  Af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s, the SPLOT program reads the data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 then deletes the file SPLOTDAT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PLOTDAT.BAK.  The edited data se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 more than 100 additio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memory resident program GRAPHICS will dump a plot to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rinter when the Shift and PrtSc keys are simultaneously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ust have been previously install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".  Some versions of the GRAPHICS program will on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sideways and will not work with EGA, VGA or Hercules graph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program PLOTDUMP (which comes with the SPLO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plot sideways or right side up and will work with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cules graphics.  It can output the plot to an Epson 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dot matrix printer or an HP LaserJet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stalled with the command "PLOTDUMP" and is invoked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Ctrl and PrtSc keys or with a software interrupt;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DUMP.DOC for more details.  If plot dumps are made oft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DUMP command should be placed in the PC's AUTOEXEC.BAT file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DUMP.COM must be in the root directory or a path must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ontain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UMP      - Causes each plot to be dumped to a printer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PLOTDUMP after each plot; AUTODUMP OFF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T n     - Specifies PLOTDUMP interrupt number (60 to 65);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given before AUTODUMP command if PLOTDUMP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ther than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F       - Outputs a formfeed to the printer each tim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n order to dump a plot to a printer the PLOTDUMP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talled in memory before mak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EXAMPLE.PLT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xamp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This is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This is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ep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at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78    7 193   7.5 212    8 243    8.5 365   9.5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2   12  43  12.5 150   13 240   13.5 30    14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se data file DATA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30     6   40    7  70    8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250    9.5 450   10 800   10.25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950  10.75 880   11 700   11.5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150    13   80   14  50    15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80    6 980     7  980   8  950    8.5 900    9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500   10 400   10.5 300   11 250   11.5 220   12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00   14 200     15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pose data file DATA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0   6 75   8 125   10 275   12 575   14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ot will be displayed by typing "SPLOT EXAMPLE.PL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e x and y axes will be labeled and the plot will be 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axis will be linear by default and will range from 5 to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abeled in increments of 2.5. By default the program S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cale of the y-axis which will also be linear.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drawn. Four sets of data will be plotted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will consist of 16 data points read from file data2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et of data will be all of the remaining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2.dat. The third set of data will be read from file data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et of data will be the 12 data poi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ll four sets of data will be plotted as line plot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rawn at the data points in the third and fourth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the following command file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 on the X-axis using a log Y-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xample Lo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2.9  3.3  3.8  4.6  6.2  8.3  12.4  17.1  29.3  53.7  7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1 62.3  25.4  15.2  11.2  7.4  5.9  4.1  3.6  2.8  2.3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produce a 3rd degree polynomial curve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hird Degree P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3     1.5  7    2.5  12.5   5.5 14.5   6.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14.5  10.5 16   12.5 16    14.5 21    15.5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amples can be found in the files with a P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(programs SPLOT, HPLOT and PLOTDUM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examples) is copyrighted by the autho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useful please send payment of $20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 You are granted a limited license to have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id for copy of the SPLOT software for the purpose of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a license to make and freely give awa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the purpose of evaluation of the software by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not be sold, separately or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, without written permission of the autho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(under $10) media and handling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r other media containing the software or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of the S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without payment of $20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.  Payment of $20.00 entitles a single user to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have previously paid for the right to use a previou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PLOT software can purchase the right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LOT VERSION NUMBER: 7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1 to 4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ersion 7.x of the SPLOT software @ $20.00 / user ($10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paid for a version below 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5 to 9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_ for a license for ____ (10 to 24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LOT software @ $1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5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S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license payment to receive a floppy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SPLOT software (version 7.86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[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1.2M/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1.44M/720K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450.00 for a floppy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(in C and assembler language) an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with software written by the licens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