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Link - a binary DX-Cluster/Conference link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ikki Hannika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ssu@psp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 0. Definitions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support identifier:  &lt;CLU-1.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ntifier tells the connecting node that the node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Link protocol version 1.0. The identifier can be plac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og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 1. Initiating a cluster link: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A                                  Nod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 Sends login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cluding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pport identifi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necting st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initiate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fter identifying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dentifier,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connection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. Responds with protocol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sponse string,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inary link mode, send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user table, fini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ssag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pon receiving the ini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switches to binar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sends node table and user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s with messag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1.1. Protocol connection init string sent by the connecting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Link 1.0 nodecall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where 1.0 is the protocol version to be used, if node B ha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's protocol identifier, then it's the maximum number th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hould use. If node A only knows version 1.5 and node B gives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a gives 1.5 in init, so that node B knows not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fter version 1.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call is the callsign of the connecting node. Maximum 9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including a SSID (OH7LZB-14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is the sum of all bytes in the ctext line contain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, not including the CR. Station B should check that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, if it doesn't, the connection should be refused.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connection procedure a little more complicated for a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mess up in the system... The checksum is an ascii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Link 1.0 OH7LZB-1 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 1.2. Protocol connection init respons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nk init request is accepted, the node respond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K nodecall" and switches to binary lin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nnection is refused, the node responds with a line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connects after waiting for several seconds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to get trough the network. If a "NO" response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urther attempts to initiate a link sh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 2. Description of the binary messages: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messages are binary, to save valuable network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RC checking or message acking is normally done, since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ne at lower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2 bytes of a message are an unsigned word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protocol message, in bytes. This allow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ing in multiple ax.25 frames. A protocol message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6384 bytes long, and the first two bits of the length w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. They can be used later for indicating,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, or something else... A protocol message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are stored as pascal-type strings. The first byt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length of the string, then follows the str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nd node callsigns are maximum 7 bytes long (6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sign and 1 byte for the SSID). If a null string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, only one byte of 0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and time are stored in four bytes, in format used by the r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 file system. It's accurate to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-27  hours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-21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-16  seconds divided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-9  year -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-5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0 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byte of a message indicates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0   - 63  ---  Networ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- Link initializatio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- Add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for one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Call: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feature flags: word-sized bitmask: (additions welco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Linked trough CluLink (no PC links on the 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CluLink mail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ype ID: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- PacketCluster-type (Assumed, if behind a PC link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 know about the nodes behind such a lin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- Cl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- D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- c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byte: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byte: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hop count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- Delete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Node: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re the link w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- Hard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- Node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- Disconnected by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- Networking error (for example, loo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- Custom error mess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[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Calls: Callsign(s) of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- Add us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Node: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Call: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lags: word-sized bit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 Meaning              State:  1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Here status:                 Here           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Privileged user:             Privileged       Not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System operator:             Operator         N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Superuser (sysop, pwd given) Superuser        Not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- Delete us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Node: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Change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Node: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User: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lags: word-sized bit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Change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Node: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User: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Name          (Maximum length 2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QTH           (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Home node callsign (for mail forwarding, 9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ing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- Ping / Traceroute: This message is extended to allow tr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to a node. Can be used when debugging a network or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how messages are routed. Like the "traceroute" unix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Node: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ode:  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Ping query          } These two are used for a simple 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Reply to a ping     } as before. The next one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 the traceroute functiona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Traceroute query - every time you receive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reply immediately with a type 3 messag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ToNode field. You still forward the messag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to you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Traceroute reply - indicating "this traceroute query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ugh this n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ket:    Byte: Used to identify simultaenous pings/trace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ted from the same node. When repl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y with the same so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 count: Byte: Incremented every time when sent to a link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ially 1. Reset to 1 when a repl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- Unspecified "L3"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Node: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ode:  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pecified data up to the maximum mess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type can be used to implement softwa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which are not yet supported by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great for experimenting. The message is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by all nodes, and only the sender and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need to know what to do with the contents.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can be used to determine, if the recipien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a special messag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64  - 95  ---  DX clus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- DX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User: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Freq: Fixed-point unsigned integer,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quency of the DX station in KHz, multiplied by 10 (e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 included). An integer is used to preven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Call: String, max.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sign of the DX station. Max. 15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: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: String, max. 8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itional information string, max. 8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- WWV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User: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: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I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: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cast: String[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-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Node: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User: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ode/Distribution: Call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nown node callsign: Forward to this n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'  :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string: Operator-defined distribution. Eg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use a distribution 'FIN' which would onl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ish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: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flags: Byte-sized bit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Only shown to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Only shown to privileged user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This is a weather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String[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-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Node: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User: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ode: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ser: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: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flags: Byte-sized bi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String[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95  - 127 ---  Mai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128 - 159 ---  Conference bridge link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 - Convers host login (conversd /..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 - Set away status (conversd /..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 - Channel message (conversd /..C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 - Convers host information (conversd /..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 - Invitation (conversd /..IN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 - Set channel mode (conversd /..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 - Operator add (conversd /..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 - Route query (conversd /..R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 - Set channel topic (conversd /..TO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 - Set user personal information (conversd /..U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 - User message (conversd /..U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 - Add user (conversd /..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160 - 191 ---  Share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 - Query a remo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User :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ket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: Byte   (Yes, it's much shorter than a str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ting a request coming from a P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CluLink form, we have to be a bit sma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 - Reply to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ode   :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ket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   : String (can include multiple lines of data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, separated by CR's. A reply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veral messages. If the last character is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Ah, ctrl-z), this is the end of the re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 - Up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 - Delete databas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192 - 255 ---  Miscellaneo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 - Dumb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d for reseting link inactivity timers over a singl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 of the message is ignored by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