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_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nodes operate on a DYNAMIC ROUTING CONCEPT.   This means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make  automatic  allowances  for  node  changes  within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recognizes  when new nodes are added to the system and deletes o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ailed.   It does this through periodic broadcasts contain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oles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  nodes  can be also configured to operate  in a stand-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varying  degree of  adjustment  latitude  that  can allow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 through  the extremes of recognizing only itself, just its neighb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vailable node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Op in concert with network mangement has the options of sett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operate  "wide open",  or to selectively  include or  exclud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r users.  It is this flexibility that makes TheNet Plus a pop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.      One  of  the tools allowing this is a seri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stablish various node operating conditions.    Most nod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require attention following  initialization.   A few paramet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 attention.    The  next five files  goes into detail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  The suggested values given for each parameter will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 in a typ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TheNet Plus contain two sets of parameters,  thos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(fixed) into the EPROM, and those that are settable by SYSO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riding  factor driving  this dual parameter configuration wa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ternal  EPROM  programming space.   With each  parameter  that wa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ere saved.   The saved space was used for additional  node fea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ase,  the  candidate  parameters selected for "fixed" set-up, w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ever, requiring change once the node wa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