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ocumentation for box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 Wahl, DL4YBG, last update 08.02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oxstart' is a kind of watchdog-program, which checks frequently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your TNT/DPBox-configuration are still running.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rograms 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boxstart is quite simple. TNT, DPBox and TFKISS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cess-id in a file. Now boxstart checks for this fil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Several cas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was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id-file is found -&gt;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 exited by error (segmentation 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d-file is existing, but process is not active -&gt;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exited because of ordinary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d-file was erased -&gt;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d-file found and process still running -&gt;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oxstart needs the information where the pid-file can be foun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all be started, if the pid-file was not found or the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put into 'boxstart.ini', line by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oxstart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-id file for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k2/box/stat/dpbox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k2/dpbox/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-id file for seco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k/tnt/tnt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k2/tnt/tnt -u &lt;/dev/tty7 &gt;/dev/tty7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 you see that TNT is using an empty tty for stdout/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tarted as a background process. So you don't block a login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T. But it is important that no getty-process is running on this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is advisable to give a '-u' in the tnt-command-lin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restart tnt after a crash because of the lock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ble to generate your own config-file. Be sure that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s are consistant with the configuration-files of TNT, DP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, otherwise accidently a program can be start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start itself terminates after one run through the config-fil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ut into a cron-job. You can use therefore 'crontab -e'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your crontab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in /usr/spool/cron/crontabs/ro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the 'boxstart' program ever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,10,15,20,25,30,35,40,45,50,55 * * * *      /work2/boxstart/boxstart -i /work2/boxstart/boxstar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ly you must update the paths to the directory where boxstart res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eedback write to: DL4YBG @ DB0GR.#BLN.DEU.EU (A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ahlm@berlin.snafu.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hlm@zelator.berline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