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GUIDE TO CHINESE TEX/SCRIBE/WSTROFF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ngbai Wang (JB Wang),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ang@pitt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bw@cisun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eX/Scribe/WStroff  is  a  program in Ch-series tha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nese text handling on mainframe systems. The  program  chte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as  either  a  TeX/LaTeX  preprocessor  for  Chinese  text,  or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, a troff-like text formatter (called WStroff) and pla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Script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put manuscript file can be created or edited with the included 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inputing program, or any  of  the  DOS-based  Chines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WordStar and Byx. The output format i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CHINESE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can be used as Chinese TeX for two different devices, i.e., Post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cument file.  It functions  as  a  TeX  preprocessor  to  translat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nese  manuscript  file  into standard TeX (from Don Knuth's WEB) read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hinese TeX for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you have created a TeX manuscript file that contains  Chinese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myfile.tex  is  like  a  regular  TeX manuscript file, except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hinese. It can be generated with a  general  purpose  editor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,  and  the  Chinese  text  is inputed in PinYin or GuoBiao with Ch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and then you can filter it with ChText (see  chtext.doc),  or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, you can use CCDOS software like Chinese WordStar, or Byx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script file. All the TeX commands can be used as usual. If 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familiar  with  TeX package (designed by Don Knuth), I sugges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a package called TeXGuide.tar.Z from june.cs.washington.edu under  ~/t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name 'anonymous' and an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utput  file of chtex is myfile.chtex that is a new TeX manuscrip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understood by the standard Knuth's TeX. Thus, you  can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to a dvi file (device independent file) with 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tex myfile.ch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course,  tex  will  still  need the TFM files (TeX Font Metric files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the  Chinese  characters,  and  these  files   are   chfont0.tfm  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font40.tfm  found  in ~/tfm of this distribution. These TFM file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installed in a TeX font directory that is specific to  your 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 as  /usr/local/lib/tex/fonts  on UNIX or TEX$ROOT:[FONTS] on VM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ut these files in other places and redefine the  UNIX  or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 variable  "TEXFONTS"  (in UNIX .profile or DOS autoexec.bat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 logical name "TEX$FONTS" (in login.com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"texint.doc" in TeXGuide tells you that the output of tex is a dvi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,  in our case, it is myfile.dvi. This file has to be translated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ostScript by a program that can be either dvi2ps  that  can  be  ft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june.cs.washington.edu  under ~/tmp in anonymous on UNIX or dvigp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 that I still have to find a ftp site for it, i.e., on UN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vi2ps myfile&gt;myfile.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yfile.lps can't be printed yet, because  the  Chinese  character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 were still in myfile.hdr which was generated by chtex, thu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do the following on UN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at myfile.hdr myfile.lps&gt;myfile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n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append myfile.hdr myfile.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se resulted  files  can  all  be  printed  on  a  PostScrip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hinese TeX for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chtex  as  TeX  preprocessor  for on-line document (not complet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you have created a TeX manuscript file that contains  Chinese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ex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output  file  is  till myfile.chtex, and you will still use te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it into a dvi 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tex myfile.ch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tex needs a different set of TFM files  (like  doc.tfm)  that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in  this distribution. The device driver will be something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idoc which I still need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CHINESE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is a macro system of TeX. The font concepts are much the same as  T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of  today,  some  macros  are still missing for this part.  For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dit preamble of myfile.chtex into a LaTeX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CHINESE 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can be used  as  Chinese  Scribe  for  two  different  devices, 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be  was  very popular before TeX took its place. Just like with TeX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generate a  manuscript  file,  say,  myfile.mss.  Since  Scribe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device drivers, if your system has Scribe (either VMS or UNIX)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need to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m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output file is myfile.ps that  can  be  printed  directly. 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Scribe  commands  can  be used in myfile.mss, and this fi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with an editor and ChText or otherwise on C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desire to produce on-line document, in which  Scribe  is  much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than TeX/LaTeX, you can use chtex as Scribe preprocessor for lp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vice out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mss -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efault output is myfile.lpt, but if you  need  myfile.doc  inste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cribe the intermediate file myfile.Ch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cribe myfile.ChS -de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UNIX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cribe myfile.ChS/dev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case Scribe needs to find a font file "jbwlpt.raw" for font metr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be RawFont file can be installed in your system, or in your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you can 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se(database "pathnam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cate it. (jbwlpt.raw is part of the distribu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WSTROFF AND CHINESE-&gt;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 can  be  used as a Chinese-&gt;PostScript device driver or (p)troff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r called WStroff that can handle Chinese, English  or  mixed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both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xt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roff-like  WordStar  based dot commands are allowed myfile.txt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generated with anything that uses  CCDOS  type  output  standard  (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),  but  of course, ChText is recommended. If no formattin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ed, the files is translated into PostScript directly using 12pt fo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efault English font is Courier. It will do its best to keep 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lignment in good shape by making inter-word spaces  half  as  wid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nese  characters.  It allows you to use any of the 8 Adobe font famil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s  Times,  Helvetica,  AvantGarde,  NewCenturySchool,   Courier   (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),  and  in each family there are seven typefaces, i.e., regula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an type face, italic type face,  bold  face,  physical  type  face  (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),  typewriter  type  face, outline fonts and Symbol set.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family is the fixed-pitch Courier, but you can change  font  family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style any time in the runn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re is not paragraph formatting, i.e., the document is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ctly the same line pattern as the original text file.  However,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inese  fonts  (whose  character  width is 7.25 pts) and Courier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ose character width is 6.00pts) have different font width, 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gnment  will  not  be  exactly the same as the input file unless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hinese characters a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can be in multi-column format, and pages are number  by 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three type of commands, i.e., dot commands, hat '^'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brief summary of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WStroff D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commands are the main commands, used in similar way as in  troff,  nr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troff, Runoff and WordStar, i.e., the command syntax is normally a dot '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line followed by two  letters  and  some  argu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ing paragraph-fil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c top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the page number to be printed at the top and righ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ormatt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f or .tx             % start fil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f                    % quit fill mode and start verbatim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e                    % center the text until next .pf, .nf, .rr, or .f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command is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r or .oj             % flush right text lines  until next .pf, .nf, .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or .ce command is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r or .fl             % flush left text lines  until next .pf, .nf, .f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or .ce command is met (also known as ragged 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d                    % start landscape page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t                    % return to portrait page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i                    % do not indent this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n integer            % give number of columns, e.g., .cn6 % 6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r real real real ... % give the width ratios between the colum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.g., .cr 1 2  % the 2nd column is twice as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 real unit          % define column margin, e.g., .cm 0.2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Parameter setting commands (the sample numbers are defaul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m real unit          % set the global leftmargin, e.g., .lm 1.0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m real unit          % set the global rightmargin, e.g., .rm 1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m real unit          % set the global topmargin, e.g.,   .tm 0.5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margin is the distance between top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he paper to base line of page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m real unit          % set heading margin that is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aseline of heading to the top of text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.g., .hm 0.5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m real unit          % set the global bottommargin, e.g.,.bm 0.5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margin is the distance between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edge of the paper to base line of page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m real unit          % set footing margin that is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aseline of footing to the bottom of text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.g., .fm 0.5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 real unit          % set the page offset(binding marg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l real unit          % set paper length, e.g., .pl 11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w real unit          % set paper width,  e.g., .pw 8.5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s real unit          % define baselineskip (line spacing), e.g., .bs 1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s real               % define baselinestretch, e.g., .l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n real unit          % define indentation, e.g., .in 24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s real unit          % define paragraph spreading, e.g., .ps 2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m real unit          % define local paragraph leftmargin/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i real unit          % define local paragraph rightmargin/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w real unit          % define underline w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s real unit          % define underline s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p real unit          % define superscript push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n real unit          % define subscript push d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ont relat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fFont-Family name    % set font family, e.g., .ff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.ffTimes, .ffHelvetica, font famil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changed anytime i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t                    % set Roman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f                    % set boldface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t                    % set italic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h                    % set physical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t                    % set typewriter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b                    % set Symbol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l                    % set outlin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s real unit          % define font size, e.g., .fs 12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s real unit          % define note fo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(used in heading and foo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n rt/it/bf/ph/sb     % define note font name (typef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l real               % define font s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s real               % define character stretch in y-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.g., .cs 1.2 to make character 1.2 times t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han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s real unit          % define script fo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nAdobe-Font-name     % set to specified font, e.g., .fnTimes-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only used when the font is not defined in a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or not desired to change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f                    % restore previous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l                    % set RGB (red-green-blue) color, the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.g., .cl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GB colo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, i.e., 0 0 0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rk,  i.e., 0 0 0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y,  i.e., 0.5 0.5 0.5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,   i.e., 1 0 0 setrgb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ue,  i.e., 0 0 1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genta, i.e., 1 0 1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en,   i.e., 0 1 0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te,   i.e., 1 1 1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yan,    i.e., 0 1 1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ow   i.e., 1 1 0 setrgb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ile i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filename           % include this manuscript file.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ile in the includ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f filename           % include this PostScrip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general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n integer           % set p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a or .np             % start a new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c integer           % new column if the integer argument is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column number is increased by 1, otherwise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he specified colum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l real unit          % amount of blank spaces, e.g., .bl 2in % 2in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                    % do not print p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w real               % width of outline font line width, default is 0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g                    % print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p string string      % page number position, e.g., .pp bottom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c string             % insert PostScript command string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.pc currentpoint translate 90 r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e(or lh) string      % left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 string             % center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h string             % right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(or lf) string      % left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f string             % center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f string             % right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d real unit          % need this min vertical spac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break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p                    % d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s real unit          % skip horizontal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vs real unit          % skip vertical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f string             % define a macro (command string)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f lrarrow % define lrarr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b % set Symbol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#253 %print octal #25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f % restor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ed % end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d                    % end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 string             % execute a macro, e.g., .ex lr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c                    % convert every ASCII character into Chinese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WStroff Hat '^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al  syntax  of a hat command is a hat followed by a character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number (or #integer for octal numb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                    % toggle underline, e.g., ^uUnderline it^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L                    % toggle subscript (lowering), e.g., T^LE^LX, for 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l                    % like ^L, except in script fo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                 % toggle superscript (raise), e.g., x^R2^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                 % like ^R except in script fo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*                    % break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                    % print hat '^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%                    % print '%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                % move to current left (useful in item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negative ind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                   % over print next two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                % toggle boldface, e.g., ^bMake it bold^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                    % toggle italic, e.g., ^iMake it italic^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                    % toggle physical, e.g., ^pMake it bold italic^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            % toggle typewriter font, e.g., ^tMake it tt^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                   % toggle symbol font, e.g., ^sSymbol font^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nteger              % print this ASCII character, e.g., ^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s useful in accessing extended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#integer             % print this ASCII numbered in octal, e.g., ^#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omment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in TeX/LaTeX '%' cause the remaining of the line  as  comment.  A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 in fill mode is treated as a space (like in TeX), but you can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ut,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f 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^LE^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aTeX lo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USE CHTEX CHINESE &lt;-&gt; ASCII ENCODER AND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Chinese text files contain 8-bit bytes instead of standard 7-bit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.  It  becomes  a  problem  when time comes to send a Chinese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electronic mail, or bulletin board.  chtex has  routines  to  en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code Chin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ode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xt outfile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code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htex myfile.txt outfile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OTHER FEATUR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has other features that can be obtained through some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 to print Chinese vertically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ex  -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final version, using 48x48 fonts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ex  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xt  -w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draft version, using 16x16 fonts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ex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xt  -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to map ASCII into Chinese ASCII 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ex  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 final version, using long form fonts (old-fashion Chinese)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ex  -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htex myfile.txt  -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 can  use  any font library, simplified script or long form as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font file, and the font library is arranged according to 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 that  are  differ  among  16x16,  24x24  and  48x48 font librari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ed in chtex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 today, the font library for long form is not created yet (due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age  of  time),  but  it  is  really  a simple matter provided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one to devote about 50 hours worth time  to  generate  a  correspon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mainland Chinese GuoBiao encoding and Taiwan's big-5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INSTALLATION HINT AND PATH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  searchs  for font-related files, e.g., Chinese font libraries, 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Adobe font TFM (TeX Font Metric) files in WStroff  mode  (and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tfm.map  file  on  MSDOS or PCDOS system). Thus, the paths for su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ixed in chtex.c (on VMS and DOS) or Makefile (on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build Chinese fonts, chtex, whether used  as  Scribe,  TeX/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or  or  WStroff  formatter,  needs  to  find suitable Chine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library. By default, it looks for  24x24  fonts,  and  with  -+ 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nal  copy  quality),  it searchs for 48x48 fonts, and with -- flag (d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quality), it needs 16x16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ated variables are defined in compiler directive  #define,  and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jt   -- path and file name for 16x16 font for simplifie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ft   -- path and file name for 16x16 font for old-fashion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jt   -- path and file name for 24x24 font for simplifie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ft   -- path and file name for 24x24 font for old-fashion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jt   -- path and file name for 48x48 font for simplifie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ft   -- path and file name for 48x48 font for old-fashion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Marea     -- the directory for Adobe TF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if you are using the supplied executable binary file, and you w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other font files than the defaultly defined, use can use UNIX and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 and VMS logical names to override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environment variables 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 logical nam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$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$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$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$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$j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$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are  should contain both the path and file name.  For path TFM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and DOS environment variable is  TEXFONTS,  and  VMS  logical  n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$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DOS,  the environment variables for font libraries define path onl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ample definitions that can used  inserted  in  your 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.profile', VMS `login.com' or DOS `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dd the lines of fllowing style into in your UNIX .profile (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ing cshell, the syntax in .cshrc is slightly differen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24jt=/class2/4246/jbw/c/cclib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jt=/class2/4246/jbw/c/cclib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FONTS=.:/usr/local/lib/tex/fonts:/class2/4246/jbw/tex/t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CCLIB24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CCLIB16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TEX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things outlined below into your VMS login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cclib24$jt usr0:[12162.jbw.ccdos]cclib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cclib24$jt usr2:[10555.jwang.ccdos]cclib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tex$fonts tex$root:[fonts], usr0:[12162.jbw.tex.tf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things as outlined below into your DOS system disk autoexec.b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clib16=.;C:\chtex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clib24=.;C:\chtex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exfonts=.;C:\tex\fonts;C:\chtex\fo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versions of ChTeX, Scribe and Chinese WStroff hav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is  software  sort  the  manuscript  file  first to check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ese character are used, and then  build  the  font  prolog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f  TeX  \input,  LaTeX  \include  or  Scribe  @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ed to include another manuscript file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ese  characters,  the sort function of this softwar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to these sub-files, and can't build font  defini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inese characters appeared in the included sub-files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the subfiles be inserted  before  you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tex  -w  (WStroff) of this software allow sub-files of 1 dep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you can include a sub-file in the main manuscrip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sub-file can't included another sub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ince  the Chinese fonts are down-load bitmap fonts, printer's V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ill prevent  you  from  printing  a  file  with  too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 Chinese  characters.  For  big PostScript printer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S40 (of 1MB VM), a file  containing  less  than  3000 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ese characters can be printed using 24x24 fonts (by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48x48  fonts  are  used,  1000  might  be  the  limit.  Ap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Writer  has  much  smaller  capacity,  1000 distinct Chin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or 24x24 fonts can be the limit. ChTeX/Scribe/WSt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 you  the  number  of distinct Chinese characters us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One normally won't use over 3000 distinct characters e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thick book unless it is a Chinese dictionary, but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happen, just divide the document into sub-files and all T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, and WStroff can handle sub-files reasonably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 AUTHOR'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created  this software while finishing up Ph.D. in mechanical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at University of Pittsburgh, and I am releasing it for public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hareware for non-profitabl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ingbai W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1 Letsche 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sburgh, Pa 15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12)-323-2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HINESE TEX  .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Chinese TeX for PostScript 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hinese TeX for doc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INESE LATEX 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HINESE SCRIBE .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STROFF AND CHINESE-&gt;POSTSCRIPT 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WStroff Dot commands 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WStroff Hat '^' command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omment %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USE CHTEX CHINESE &lt;-&gt; ASCII ENCODER AND DECODER 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OTHER FEATURES AND COMMENTS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NSTALLATION HINT AND PATH DEPENDENCY 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LIMITATIONS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UTHOR'S WORD  . . . . . . . . . . . . . . . . . . . . . . . . . .   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