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.DOC                                                   VERSION: 18-Aug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t eine Pool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type [Pool-Date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keine Kommandozeilenargument angegeben wird, fragt POOLtyp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Namen der Datei. Standarderweiterung: p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GLE 4.4 [1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setzt WEB-Programme in Pascal-Programme. Siehe auch webman.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ufruf kann ohne Argumente, mit einem Argument oder mit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en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ne Angabe von Argumenten wird nach der WEB-Datei, nach der Change-Dat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r Pascal-Datei und nach der Pool-Datei gefragt. Vorgab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ese werden bei leerer Eingabe verwendet) finden Sie in der 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auf die Frage nach der Change-, Pascal- oder Pool-Datei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zeichen geantwortet, wird `nul'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ein Argument angegeben wird, wird dieses als Dateiname f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r Dateien benutzt (Standarderweiterungen siehe 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vier Argumente angegeben werden, werden diese als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ie WEB-, die Change-, die Pascal- und die Pool-Datei (i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henfolge) mit den unten angegebenen Standarderweiterungen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kann auch nur ein Laufwerksname oder Verzeichnisname (mit : oder \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) angegeben werden, dann wird der Vorgabewert mit dem ei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fwerk oder Verzeichnis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Sie keine Change-Datei verwenden wollen, sollten Sie al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Change-Datei `nul' 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       Standarderweiterung     Vorgabe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-Datei       .web           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-Datei    .ch                     WEB-Datei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-Datei    .pas                    WEB-Datei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-Datei      .poo                    Pascal-Datei.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gle \web\test .\ pasdir\test1 pool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werden die folgenden Dateien verwen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-Datei:      \web\test.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-Datei:   .\tes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-Datei:   pasdir\test1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-Datei:     pools\test1.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VE 4.4 [1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llt aus einer WEB-Datei eine tex-Datei. Siehe auch webman.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ne Angabe von Argumenten wird nach der WEB-Datei, nach der Chang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 nderungen in der WEB-Datei) und nach der tex-Datei 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abewerte (diese werden bei leerer Eingabe verwendet) finden Si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le. Wird auf die Frage nach der Change- oder Ausgabedatei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zeichen geantwortet, wird `nul'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 oder drei Kommandozeilenargumente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Argument angegeben wird, wird dieses als Dateiname f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Dateien benutzt (Standarderweiterungen siehe 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rei Argumente angegeben werden, werden diese als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WEB-, die Change- und die tex-Datei (in dieser Reihenfolge)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angegebenen Standarderweiterungen benutzt. Es kann auch nu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name oder Verzeichnisname (mit : oder \ am Ende) a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der Vorgabewert mit dem eingegebenen Laufwerk oder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keine Change-Datei verwenden wollen, sollten Sie al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hange-Datei `nul' 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gument        Standarderweiterung     Vorgabe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B-Datei       .web           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-Datei    .ch                     WEB-Datei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datei    .tex                    WEB-Datei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ve \web\test nul \tm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folgenden Dateien verwen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B-Datei:      \web\test.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-Datei:   (ke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datei:   \tmp\test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Ende von WEB.DOC 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