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A4-9.DOC</w:t>
        <w:tab/>
        <w:tab/>
        <w:tab/>
        <w:t xml:space="preserve">  as of 10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1989 by J.Schrod. copy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ackage for a non-arbitrary A4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PRO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  <w:tab/>
        <w:t xml:space="preserve">   PERSON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10-05 -js</w:t>
        <w:tab/>
        <w:t xml:space="preserve">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's curr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tig$\,\cdot\,$Schrod \TeX{}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achim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ranich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-6074 R\"odermark-Urb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l. (+6074)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itnet: XITIJSCH@DDATH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progt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rogltx,a4-9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mc=\ninrm</w:t>
        <w:tab/>
        <w:t xml:space="preserve">       % for names like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WEB{{\tt WEB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VI{{\tt DVI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NU{{\mc G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bs=`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ract#1/#2.{%</w:t>
        <w:tab/>
        <w:t xml:space="preserve">     % fraction a/b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  <w:tab/>
        <w:tab/>
        <w:t xml:space="preserve">     % borrowed from D. Knuth's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ern .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 .5ex \hbox{\the\scriptfont0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ern -.1em/\kern 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wer .25ex \hbox{\the\scriptfont0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arbitrary A4 page layo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\tt a4-9\/}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sc Joachim Schr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acro file is the |a4-9| document style option for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a {\it well designed\/} A4 page layou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ks with all standard \LaTeX{} styles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ell written ones, too.  It should not be u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headings page style (see below for an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does this mean: ``a {\it well designed\/} page layout''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t means that the design is not chosen by accid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{\it non-arbitrary process}. To my knowledge thi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rst been covered by Jan Tschichold in his famous art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: ``Willk\"urfreie Ma\ss{}verh\"altnisse der Buchs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atzspiegels'' (look for references at the end)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mplements his design (I'm no designer\,\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ypography and you do not know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Tschichold, you should---he and Stanley Morrison we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important typographers in this century.  He receiv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few Europeans the gold medal of the American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s, was a honorary member of the Double Crown Club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Soci\'et\'e typographique de France.  Furthermo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as Honorary Royal Designer for Industry by the Roy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s, London.  In 1965 he got the Gutenberg-Preis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g (which celebrated its 800th~birthday in this year)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ypographic awar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\GNU{}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1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without any warranty\/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erchantability\/} or {\bf fitness for a particular purpo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NU{}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ou should have received a copy of the \GNU{}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long with this program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the \GNU{}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675~Mass Ave, Cambridge, MA~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style option implements the partition by nine of the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s explained by Tschichold.  The proportion for a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shown in Figure~\ref{fig:layout} (the picture is not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ue to the limited features of the \LaTeX{}-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\/}-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tlength=.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icture}(420,315) % 420,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page (dash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ut(0,0)(210,0){2}{\dashbox{5}(210,315){}} % 210,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lp lines for construction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  0,  0){\line( 4, 3){4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  0,  0){\line( 2, 3){2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  0,315){\line( 4,-3){4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210,315){\line( 2,-3){21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ut(280,315){\line( 0,-1){10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140,210){\line( 4, 3){14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sulting pages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c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ut(46.66666,70)(186.66666,0){2}{\framebox(140,210){}} % 140,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tition by nine of the A4 page according to Tschich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fact is that the proportions of the typ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repeat the proportion of the whole page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yields margins with a ratio of $ \sqrt{2} : 1 :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\sqrt{2} $, where 1 is the ninth of the page width, i.e.\ $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\fract 1/3. \,mm$. But we do not use this exact valu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will be shortened by bookbinding or filing. We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eed of 8\,mm for such purposes which results in 4\,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 This 4\,mm will first be subtracted from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dth of 70\,mm and the remaining 66\,mm will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third for the inner margin and two third for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. The resulting approximate values are theref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1{c}{\sc Dimension}&amp; \multicolumn1{c}{\sc Value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dth&amp; 210\,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ype area&amp; 140\,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margin&amp; 26\,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argin&amp; 44\,mm\\[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ight&amp; 297\,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ype area&amp; 198\,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&amp; 33\,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&amp; 66\,m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inner margin consists of 4\,mm for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purposes and 22\,mm ``real'' margin. Of course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asured from the paper 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ge layout is not for two-sided printing, it can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 margin of c\`a.~4\,mm will be needed for 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ning margin space of 66\,mm is distributed eve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on the right side. Precisely spoken, we use 37\,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($\rm = 33\,mm + 4\,mm$) and 33\,mm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The resulting margins have a ratio of $1 : 1 :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\sqrt{2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height of the type area needs a special remark: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does neither include the headline nor the footline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is underlined the headline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--that's the reason why this style option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above table are only approximation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in reality. An approximation becaus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a must be a multiple of a line height, i.e.\ it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(n-1)|\baselineskip| + |\topskip| $ where $n$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page. If we have to choose we will prefer the longer typ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assume a starting position of $\rm (2\,cm, 2\,cm)$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VI{} driver shall leave a top and a left margin of 2\,cm by his ow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usual 1\,in margin---but the usual margi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gal paper ($\rm 8\,in \times 11.5\,in$). I hop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margin value---which was presented by Klaus Gunterma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Euro\TeX88 conference in Exeter---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DVI{} driver standards commitee of T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hoffset| and |\voffset| are set to 0\,mm, so that we can proc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of the above margin. If you use a driver which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1\,in you should use the changefile |a4-marg.chf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=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o get the precise value of |\textheight| we firs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which may be on the page in full. Then we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recalculate the value of |\textheigh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  <w:tab/>
        <w:tab/>
        <w:tab/>
        <w:t xml:space="preserve"> % this sets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men@=198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unt@=\dimen@ </w:t>
        <w:tab/>
        <w:tab/>
        <w:t xml:space="preserve"> % value i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 \count@ by -\topskip</w:t>
        <w:tab/>
        <w:t xml:space="preserve"> % \topskip and \baselinesk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 \count@ by \baselineskip %</w:t>
        <w:tab/>
        <w:t>coerced to integer, value is in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\count@\baselineskip % \count@ equals the number of lin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 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ecause we have altered the original value of |\texthe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\,mm) we must alter the value of the top margin, to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hird of the remaining place on the page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the top margin consists of the four valu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, |\topmargin|, |\headheight|, and |\headsep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29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topmargin by -\textheight % place for top and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 \topmargin by 3</w:t>
        <w:tab/>
        <w:t xml:space="preserve">       % place for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topmargin by -20mm</w:t>
        <w:tab/>
        <w:t xml:space="preserve">       % driv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topmargin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topmargin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140.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=6mm</w:t>
        <w:tab/>
        <w:tab/>
        <w:t xml:space="preserve">       % 26mm - 20mm (driver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=24mm</w:t>
        <w:tab/>
        <w:tab/>
        <w:t xml:space="preserve">       % 44mm - 20mm (driver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=33mm</w:t>
        <w:tab/>
        <w:tab/>
        <w:t xml:space="preserve">       % half of total vertical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=17mm</w:t>
        <w:tab/>
        <w:tab/>
        <w:t xml:space="preserve">       % 37mm - 20mm (driver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=22mm</w:t>
        <w:tab/>
        <w:tab/>
        <w:t xml:space="preserve">       % third of total vertical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=\maxdimen</w:t>
        <w:tab/>
        <w:t>% usage should result i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finish the macro file so that garbage (e.g.\ of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ystems) can com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t remains to give a few pointers to the artic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hich was implemented here has been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sc Jan Tschichold}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\"urfreie Ma\ss{}verh\"altnisse der Buchseite und des Satzspi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it Typographische Monatsbl\"a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sc Jan Tschichold}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rbitrary proportions of page and typ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it Print in Brit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: September 1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sc Jan Tschichold}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rationelles du format du livre et de la page imprim\'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it Revue suisse d'imprimerie},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Gall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per is a private edition which can not be bou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blished in 1962. It appeared in seven differen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 language, three times in french, two times in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being translated to english, it was translated to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finn, italian, and hung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