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39765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23200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06229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36637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