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20066598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492551417"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6637012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2111143557"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