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4776855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9324110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8119451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8479553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7828933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9736436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91257207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9068441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5551977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3253607"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6657536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7831181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2175552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6512930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8489072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2408398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751414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6270433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3788942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5884639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4526879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3600479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