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3612997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365143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7459562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