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13698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059206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312984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3505158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68079254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7587400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750812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9231236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763036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5166499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1360824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5713265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620238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848861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8134384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632489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02939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500728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5434948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295876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726485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180642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975407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6859051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4599242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