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6723608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420283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07093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6914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0063803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8015868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95289021"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