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207113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2722335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474445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8900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7770338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663041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