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651931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7772880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274176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342960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0886184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