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77650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87805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0086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