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49512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97970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00482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03921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66993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79768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