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7553277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3222661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03938007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46610431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2686223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10732234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6857430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2332656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5255266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07509703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245010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0449895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74714740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95699730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2723150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25551092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4975637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9618747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8932798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1873388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7276127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9626760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