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30002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82561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96522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62376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1808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