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13998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5625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64374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68532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47976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84198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05543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