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549365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612689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67016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668905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07758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41127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76703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587954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28817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23714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253218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22427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05625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35193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3963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5593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15226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02936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12770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576015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260288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256170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765883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284303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61561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