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50259533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65520097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01441941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