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974087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1581735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1027084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