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36104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76417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1563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366059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