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847873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69105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82401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617385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