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7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326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474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154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061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318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34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950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828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535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80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60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421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168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762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124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875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