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6721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3716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2789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3898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5431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4302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0697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3302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1753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7203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653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797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3008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4262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4022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927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0801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