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09381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76589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53795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4388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41158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42033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66707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38854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45407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41653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35182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54470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32884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39140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80476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