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2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88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170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6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38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720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20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41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40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0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313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4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48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