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2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6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6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56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8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63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97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211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11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94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97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9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4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49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