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058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353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58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280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263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62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66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779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356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259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47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871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943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