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84145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11557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24942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82542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42483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77955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80503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85982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12762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23869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66889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82911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02322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99165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35013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00440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75879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5189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97145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9845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07291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99830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33927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72286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68065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78438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36244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49272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65071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35919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49995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60469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04489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5060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6495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60397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78971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34114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14047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