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23438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35605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60458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469026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