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OMAA ! X00 hardware handshake kytt CTS/RTS linjoja kun taas m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t kuten OHTNC  (TAPR TNC2 + cloonit) kyttvt CTS/DTR linj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ta tnc varmasti toimisi yhteen X00 kanssa voidaan TNCn si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i RSliittimen sisn (joka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tn TNChen), tehd seuraava hel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ka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ei haittaa minkn muunkaan ohjelman ajoa (TPK t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!  X00 hardware handshake uses CTS/RTS where some TNCs (like T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clones) are using CTS/DTR lines for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sure that TNC will work OK with X00 driver you can mak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caitoin either inside of TNC or outside (inside of RS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or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odification does not make any problems with run of other softw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ke TP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odit 2x 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CN SIS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of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TO                       TNC si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e            rs pin     inside of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k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:4 -----l&lt;l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k   a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:20-----l&lt;l---+---------Z80 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RSKAAPELIN LIITTIM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outside, into RS232 cabl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TO /WIRE                 TNC si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itinkotelo)    rs pin     inside of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ble conn. )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a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l&lt;l----+-----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a   l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l&lt;l----+-----:20---------------------Z80 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RITTIN SUOTAVAA KYTT JOHTOKTTELY XO/XOFF KTTELYN SIJAST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STRONGLY RECOMMENDED TO USE HARDWARE HANDSHAKE INSTEAD OF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FLOW CONTRO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