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command makes life a lot easier for SYSOPs to check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suitability.  Its also handy for reading the mail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  The comman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arch is not specified then "V" is assumed for SYSOPs and "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       &lt;== SYSOPS see messages in REVIEW statu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only their un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H      &lt;== Show messages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M      &lt;== Show my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s displayed and user is asked to tell wha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Kill, Leave, Release, Hold, rEply, Change, and Qu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tion leaves the message untouched and terminates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Note that the letter "E" is used to indicate reply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K, L, E, and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SYSOPSs or other users, each message is shown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a read command.  Then the user is prompted fo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on is REPLY then an automatic SR to the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ply is completed, the user is again prompted fo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then KILL, etc or even REP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on is CHANGE then an automatic EM for the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ange is completed, the user is again prompted fo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s see the messages in the full screen editor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ing on the top line of the box.  Local SYSOP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y pressing ALT-x where x is the letter of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The local SYSOP can use the regular mode as above if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NO_FULLSCREEN_REVIEW = Y in PARM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