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AS 1.0 (C) 1996 by 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0WO @ KE0WO.#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dmadsen@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is a PG program for the F6FBB BBS.  Alias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ipts"  consisting of various BBS commands and let users exec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command o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py of ALIAS in your \FBB\PG directory named for each of the .SC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ake available.  For example,  if you want to make a BY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name ALIAS to BYE.EXE in the \FBB\PG directory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YE.SCR exist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xamples .SCR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SCR    -  Allows users to enter "BYE" at the BBS prompt and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as if they just enter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.SCR -  Updates a user's last listed number to the last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.SCR  -  Lists local messages (in my case @ IOWA and @ 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.SCR   -  Lists area messages (@ MID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onclusion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software is freeware to the amateur community. It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freely copied and distributed, but at no charge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and shipping.  Commericial use of this software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icensing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warranty is expressed or implied and incident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software are solely the responsibility of the us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works fine for me, and I am willing to releas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teur community, I am not willing to assume any liabilty for it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or its peripherals. (It has not done that on any machi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an it on...this is just legal junk to prevent someone fr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responsible for being generous enough to produce this utilit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to the FBB commun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edback on desired features, bugs, etc. are encouraged.  DO NOTE: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udent, not a professional codesmith (yet),  so do not be sh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occassional bug pops up,  but be sure to let me know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expect that my release will be UNALTERED down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take the time to release this software, the least you can d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 hope this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- KE0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questions, comments, etc. you can contact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nail - Home:     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 O. BOX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m Lake, IA  50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nail - College:  Dean R. Madsen, KE0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llace 7355 Lanc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es, IA  5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   KE0WO @ KE0WO.#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dmadsen@iastate.edu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SEND@BVU.EDU     (forwarded to the above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E-Mail will give you the 2nd fastest reply time, with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1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(712)  732-2081  -  Your dime.  Your best chances of catching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e are weekends &amp;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 296-9474  -  The number for my dorm at 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am  usually around in the evening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ough Thursday (after August 16th,  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:    (712)  732-3767  -   14400,N,8,1 .   Enter your call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type 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               Try ftp.funet.fi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pub/ham/packet/bbs/f6fbb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um.iastate.edu  -  login as anonymous.d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email address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old that there is a mailing list for the discuss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ere is the info I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M0TSC@SM0TSC.BOLLM.AB.SWE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: KE0WO@KE0WO.#NWIA.I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stalled a Listserver in my FBB and one of the LIST's is news 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0WO's software.. I have taken the liberty to ad you to this mailing li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you will send release info and other useful info to this serv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 frequently visits your BBS by phone 4 downloading y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 will be very glad to have this info so i can spread your fabo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here in EUROPE...and you can also gain benefit by this to re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reports an easy-way.. You can also mention this server in your user-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sg via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KEOWO @ SM0TSC (Observe O not 0 due to not create chaos in FWD-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A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send a msg lik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LSERV @ SM0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OO.BAR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(For availble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LIST_NAME (For subscribing to a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