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_info. TRAS178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FILT v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Fredrik SM7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: @ SM7UGE.F.SW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nual, both in Swedish and 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FILT" {r en f|rkortning p} "TRASHFILTER", allts} "skr{p-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florerar ju en hel del mail i v}rt packet-n{t som har v{l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essanta rubriker. Men n{r man l{ser mailet s} {r det bara "skr{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helt tomt, eller har en rad med tttttttttttttt.... Och det {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 helt on|digt att l}ta dessa mail snurra runt och ta upp en 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rymme i den redan tr}nga etern. Det hr filtret stter HOLD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ana brev, och sysop fr manuellt "RE":a dessa brev, lsa 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a om det inte r ngot av 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et s{tter {ven swappade BID p} Hold. Tyv{rr finns d{r e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-stationer som har FBB's listnummer som BID i R:raderna, s} k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 det verligen {r swappat innan du eventuellt killar brev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et anv{nder sig av ett "multi-filter" som {r gjor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6GQW. Det heter M_FILTER.EXE och k|r alla de m_filter som st}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\FBB\M_FIL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du inte anv{nder n}got annat filter {n TRASFILT, s} kan du na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TRASFILT.EXE till M_FILTER.EXE och l{gga det i \FBB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FILT" is short for "TRASHFILTER", a kind of "garbage-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ot of mails in our net that has very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, but when you read it, it is just "garbage" or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y, or have a lot of "tttttttttttttttttt"'s in it. Thi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HOLD of such mails, and the sysop have to "RE" theese m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m and kill if there is nothing o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ter also puts Swapped BID's on HOLD. Unfortunate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ew EA-stations that have the FBB listnumber as a B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lines, so chech if it is really swapped before you possibly kill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ter uses a "multi-filter" that is made by SM6GQ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amed M_FILTER.EXE och runs all m_filter's that ar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\FBB\M_FIL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any other M_Filter than TRASFIL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RASFILT.EXE to M_FILTER.EXE and put it in \FBB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n packade filen TRAS???.ARJ finns biblioteks-strukturen s}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filer ska ligga om du k|r multi-filtret. G|r ett tomt bibliot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h packa upp ARJ-filen s} h{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cked file TRAS???.ARJ there is a directory-structu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hould be put if you runt the multi-filter. Make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unpack the filte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X TRAS???                 (??? = version-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TRASFIL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-filen pratar ganska tydligt f|r sig sj{lv, s} det {r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cket att s{ga om den. Ett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-file is quite self-explaining, not much to say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RASFILT.CFG - Configfile for TRASFILT.EXE v1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BS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7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IL.IN wit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hat sort of sound, CW or BEEP. Leave blank for no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claration of up to five sysop's, all in one go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M7UGE    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ELDMAIL   Will receive a mail after each held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PORT     Will receive a report-mail for all held mails since las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M9XYZ     Next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*****      No mail after each held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PORT     but a report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7UGE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BB\TRASFILT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h{r filen skapas av filtret efter hand. H{r skrivs all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 s{tts p} HOLD, och sen n{r Du k|r filtret med 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PORT s} skickas ett brev till sysop med en sammanst{ll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created by the filter. Here, all mails that are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, are written and when you run the filter with param /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a mail sent to sysop with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F HELD MA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|r att du automatisk ska f} en rapport |ver alla mail som {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ta i HOLD, skriv s} h{r i CRON.SYS. Om dagen {r 1 och timm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} f}r Du en rapport. Det g}r att k|ra filtret direkt fr}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prompten med /REPORT o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 automatic report over all HELD mails, write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.SYS. If the day is 1 and the hour 5, then you get a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filter from the DOS-prompt with /REPORT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:\FBB\BIN\TRASFILT.EXE /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f|rslag p} f|rb{ttringar och "bug"-rapporter {r v{lkom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 hoppas filtret kommer till nytta; skriv g{rna och tala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all det g|r det.... och skriv g{rna hur stor m{ng i byt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nar och verligen {r "skr{p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FILT.EXE {r hamware, det f}r spridas till den som vill anv{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, n}gra {ndringar i koden f}r inte g|ra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 tar inget ansvar f|r vad filtret st{ller till med, du anv{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helt p} ege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posals of changes and bug-repor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hope the filter is of use to someone, please writ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 and tell how much that gets held in byt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"garbage"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FILT.EXE is hamware, it may be given to anyone who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but no changes of the code are allow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ibility for what the filter may do, you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on your own ri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! de Fredrik SM7UGE @ SM7UGE.F.SW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_inf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