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X2DB - A Simple Extraction Program for QS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X2DB is a simple utility to extract QSL info from DX spo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reads from stdin, writes to stdout, i.e. you have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irection symbols. It uses the ASCII format of the DX.DA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generated with UNLOAD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finds DX spots which have one of the following kywords in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 field: 'VIA' 'V.' 'BOX' 'QSL'. It tries to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id database entry from the DX spot using the DX's call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word, the comment field as the QSL information and ad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 and the delimiter ('&amp;&amp;') after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  DX2DB &lt; DX.ASC &gt; QSL_DX.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 de Ben, DL6RAI (DB0BCC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