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SCC Serial Communic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HPGL was the most common language so I've used it a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nd plot, this seem not true after few day from distribution of NSCC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everal request I've packed file containing PostScript version of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 NSCC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12A   PSC   Assembly layer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12S   PSC   Solder Copper 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12C   PSC   Component Copper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  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description of NSCC board can be found in file NSCC12.ZI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write to icesb@iroe.fi.cnr.it or ik5nax@iw5afk.itos.it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Lapo IK5N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