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FST V1.0 - The Firmware 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FPCR portiert auf ATARI-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21.10.1991           OE1HH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stellt eine Portierung von DL1MEN's TFPCR vom IBM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-ST dar. Damit ist es jetzt auch auf dem ATARI-ST moeglich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e tauglichen TNCs mit SP6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 ist ein speicherresidentes Programm, welches im Hintergrund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-Seite das KISS-Protokoll abwickelt und mit SP ueber eine ge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Schnittstelle (TRAP #3) im Hostmode kommun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 funktioniert vorerst nur fuer die mitgelieferte von mir angepas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ST Version 6.00.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uebergabe erfolgt nicht wie bei TFPCR ueber die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ueber den Dateinamen: die ersten vier Zeichen muessen "TFST" s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achfolgende Ziffer oder Zahl wird als Baudrate interpretiert (4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19 entsprechend 4800, 9600 oder 19200 Baud, alles andere unguel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ein 'S' angefuegt wird versucht, "AUTOKISS.CFG"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Betrieb mit TFST sollte nur ein "Dreileiterkabel" zwischen 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verwendet werden, also nur die beiden Datenleitungen und Masse (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oligen Stecker sind das Pins 2, 3 und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getestet mit KPC-2400, KAM und TNC2C mit TF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SP ist anhand der Beispiele in CONFIG.SP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 vorzunehmen. Wer sich nicht mit SP auskennt sollte es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er hat) SP zunaechst einmal mit einem TNC2 mit WA8DED oder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-EPROM probieren, nur um die Wahrscheinlichkeit zu minimieren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n Schnitzer zu be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Minimum ist es notwendig, das SP-Handbuch vorher gruendlich zu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P muss fuer den Betrieb mit dem KISS-Treiber folgende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PORT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"COM5" ist die Pseudo-Schnittstelle fuer TFST, die Baudrate ist 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nicht von SP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von TFST.P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wird TFST.PRG auf die SP-Arbeitsdisk oder die Festplat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aechstes ist der TNC anzuschliessen und in den KISS-Modus zu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 kann TFST auch, mehr dazu weiter unten). Nun wird ein Funkgera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NC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.PRG ist auf 9600 Baud voreingestellt. Sollte das bei Ihnen stim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in Ordnung. Wenn nicht, muss TFST auf folgende Weise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4.PRG fuer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9.PRG fue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19.PRG fue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nur 4800, 9600 und 19200 Baud werden unterstu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ist wie die Baudrate auch im Dateinamen anzuge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9S.PRG). Es wird eine Datei namens AUTOKISS.CFG gesucht.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 sich entweder im aktuellen Verzeichnis oder im Wurzel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ot) des gerade benutzten Laufwerks befinden. Beispielsdateie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Inhalt der Datei wird LANGSAM an den TNC gesendet.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uessen sich jene TNC-Befehl befinden, die in den KI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Der TNC sollte 1 Sekunde nach Aussenden des letzten Zeichen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u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auch aus dem AUTO-Ordner gestartet werden, AUTOKI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im Root-Directory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von TF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oppelklick auf TFST??.PRG sollte ungefaehr folgendes kurz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 KISS-TF-Interface Atari ST v1.00 / Oct 2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from DL1MEN's TFPCR v2.11 by OE1H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.1c by NORD&gt;&lt;LINK (DF2AU/DC4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, 10 Chans, 72500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sollte der Desktop wieder erscheinen. TFST ist nun residen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ansprucht die angegebene Groesse Syste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kann nur einmal geladen werden, ein abermalig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ktiviert nach einer Sicherheitsabfrage TFST wieder. Das Programm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im RAM erhalten und kann jederzeit (durch einen 3. Start)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nun SP aufgerufen werden. Auf dem Startbildschirm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r Zeit fuer ein paar Sekunden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0 (TFST/TRAP #3)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 ist zur Zeit fuer 10 Kanaele k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TF2.1c Befehle existieren nicht in TF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 H K QRES Z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TFST aktiv ist, darf kein Programm gestartet werden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Schnittstelle benutzt! Gegebenenfalls TFST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ST kann in Verbindung mit SP dazu benutzt werden "trocken" zu ueb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ngeschlossenen TNC ist SP dann voll funktionsfaeh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Befehl "@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uch, nach Laden von TFST, SP blind starten. Nachdem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gefahren ist gibt ma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"..." der entsprechende TNC-Befehl ist, der in den KIS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ki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K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bei TF2.1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@KESC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mehrere Befehle ausgefuehrt werden, einer nach dem And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@K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 = Druecken der "ESC"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noch ein Tip: Man kann (zumindest bei den getesteten TNCs)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Mode ausschalten. Zu diesem Zweck muss die Zeichenfolge $C0 $FF $C0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NC geschickt werden; diese Zeichen koennen aber nicht direkt ue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eingegeben werden. Abhilfe: In SP ein Tastaturmakro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@K***ENTER" erstellen, SP verlassen und mit einem Diskmoni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em in MACRO.SP die Zeichen *** ($2A) suchen und durch $C0 $FF $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es funktioniert bei Ihnen so gut wie bei mi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, Probleme und Bugreports bitte an OE1HHC @ OE3X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 de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1HHC @ OE3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