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Information V1.1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find out information about a cer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t return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's Heirachial address whe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ion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den head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Thanks to G8ASO for supplying me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easy. copy all files into \winpack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t up the directory in bbs.pif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f editor (This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 just type /bbs &lt;bbs 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/BBS gb7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