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1.1   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pecified persons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asy. copy all files in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 up the directory in whereis.pif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editor (This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 just type /whereis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/whereis G7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The Pif File (This must be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up the directory in the pif file th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main window select the icon called p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\winpack\extern\wherei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directory to whereis.exe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winpack\extern and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Pif File (win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"PIF" in Win95, you need to 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PACK\EXTERN\wherei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y Computer", right click on the icon and then use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the directory, you select the "Program"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it to run minimised, you use the "Run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ogram" section, BUT you also need to go to the "Mi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nd uncheck "Always suspend" in the "Background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ger G4IDE for the win9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