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 P S  ( W i s p  P o w e r  S a v e r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and hardware for power saving during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tellite opertation with the W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(Free for Radio Amateurs, No Commercial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Walter Crauwels, ON4BCB (ex ON1A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4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Wisp users, unattendent satellite earth stations have always th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tranceiver,powersupply,rotor controller,TNC,PA,etc.. powered up, 24h/24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is no satellite above the horizon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sts you a lot of electricity over the year,and this is absolu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r equipment. (i think we all agree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i designed a solution called WPS (Wisp Power Saver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 is a hardware circuit using a microcontroller which will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quipment during the time that there is no satelli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re is a satellite, WPS will wake up your comple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C,tranceiver,powersupply,rotor controller,TNC,PA,etc..)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S of the satellite it will shut down (sleep) your system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ed time and wake's it up again before the next 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pecify in WPS.INI if you are using GSC 16 o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PS becomes popular we can ask Chris to implement the WPS.EX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versions of G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only will nee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we all know Chris is verry busy,so let's write some mail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hard and software is copyrigh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may be passed freely to others for the usage in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ermitted for the Program to be us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sol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arantee for a correct functioning will not be give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ight of recourse, in the event of a Malfunction of W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nected equipment to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ceive WPS.ZIP it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.DOC</w:t>
        <w:tab/>
        <w:tab/>
        <w:t xml:space="preserve">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.INI</w:t>
        <w:tab/>
        <w:tab/>
        <w:t>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.EXE</w:t>
        <w:tab/>
        <w:tab/>
        <w:t>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SCH.HPG</w:t>
        <w:tab/>
        <w:tab/>
        <w:t>WPS hardware schematic in HPG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SCH.PCX</w:t>
        <w:tab/>
        <w:tab/>
        <w:t>WPS hardware schematic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SCH.JPG</w:t>
        <w:tab/>
        <w:tab/>
        <w:t>WPS hardware schematic in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PCB.HPG</w:t>
        <w:tab/>
        <w:tab/>
        <w:t>PCB layout in HGPL form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PCB.PCX</w:t>
        <w:tab/>
        <w:tab/>
        <w:t>PCB layout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PCB.JPG</w:t>
        <w:tab/>
        <w:tab/>
        <w:t>PCB layout in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SLK.HPG</w:t>
        <w:tab/>
        <w:tab/>
        <w:t>PCB layout in H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SLK.PCX</w:t>
        <w:tab/>
        <w:tab/>
        <w:t>PCB layout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_SLK.JPG</w:t>
        <w:tab/>
        <w:tab/>
        <w:t>PCB layout in JP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.BOM</w:t>
        <w:tab/>
        <w:tab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TXT</w:t>
        <w:tab/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AFINX.DLL</w:t>
        <w:tab/>
        <w:tab/>
        <w:t>Visual Basic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DB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D.VBX</w:t>
        <w:tab/>
        <w:tab/>
        <w:t>Visual Basic 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MM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up and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emble the PCB and power it up (a green led will flash 3 ti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a RS232 FULL wired DB9 cable to the WPS hardware or make a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25: (PC)</w:t>
        <w:tab/>
        <w:t>DB9: (PC)</w:t>
        <w:tab/>
        <w:t>DB9 (WPS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: 2</w:t>
        <w:tab/>
        <w:tab/>
        <w:t>3</w:t>
        <w:tab/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5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20-6</w:t>
        <w:tab/>
        <w:tab/>
        <w:t>1-4-6</w:t>
        <w:tab/>
        <w:tab/>
        <w:t xml:space="preserve">-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5-4</w:t>
        <w:tab/>
        <w:tab/>
        <w:t>7-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mall RS-232 Terminal program and set i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9600bd,8bits,no parity,1 sto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ort where WPS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capitals: WU@000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directly to your WPS led, it will flash 2 times if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ring,then it will wait 45sec,the led wil become RED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green again after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ssed these tests, your hardware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C 16bit under WIN95 or WIN3.1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ollowing files 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AFIN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DB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COMM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ollowing files to the C:\WPS directory. (This MUST BE C:\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problem in Shedule events from GSC1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WPS.ini 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r comport number and the path where Wisp.skd will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 name wisp.skd will set WPS for GSC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SleepAfterLos time (This is the minimum time when WPS wil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atellites are visible (Default: 18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WakeUpBefore AOS time (Time before pass to wake up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10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GSC 16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=c:\wisp\wisp.skd</w:t>
        <w:tab/>
        <w:t>'Name and path of the shedule file(wisp.skd = 16bit GSC,wispsc~1.dat = 32bit G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Z=60</w:t>
        <w:tab/>
        <w:tab/>
        <w:tab/>
        <w:tab/>
        <w:t>'Difference in minutes between UTC and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AfterLOS=180</w:t>
        <w:tab/>
        <w:tab/>
        <w:t>'in minutes (default 18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BeforeAOS=10</w:t>
        <w:tab/>
        <w:tab/>
        <w:t>'in minutes (default 1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Port=2</w:t>
        <w:tab/>
        <w:tab/>
        <w:tab/>
        <w:t>'1 = com1; 2 = com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=9600,N,8,1</w:t>
        <w:tab/>
        <w:tab/>
        <w:tab/>
        <w:t>'9600 bps;no parity;8 databits;1 stopbit (do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Windows=1</w:t>
        <w:tab/>
        <w:tab/>
        <w:tab/>
        <w:t>'Exit Windows 0/1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following to your autoexec.bat as la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 = LOC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 WPS.exe after every pass, setup a Schedule event in G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: Wisp Power Sa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:\WPS\W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: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: Aft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: All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atellit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Minimis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a Relay to the open collector output from your WP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ay will switch your equipmen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 GSC and star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C 32bit under WIN95 or WIN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ollowing files 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AFIN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DB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COMM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following files to the C:\WPS directory. (This MUST BE C:\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problem in Shedule events from GSC 1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WPS.ini 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th where wispsc~1.dat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 name wispsc~1.dat will set WPS for GSC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SleepAfterLos time (This is the minimum time when WPS wil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atellites are visible (Default: 18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WakeUpBefore AOS time (Time before pass to wake up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10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GSC 32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=c:\wisp\wispsc~1.dat</w:t>
        <w:tab/>
        <w:t>'Name and path of the shedule file(wisp.skd = 16bit GSC,wispsc~1.dat = 32bit G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Z=60</w:t>
        <w:tab/>
        <w:tab/>
        <w:tab/>
        <w:tab/>
        <w:t>'Difference in minutes between UTC and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AfterLOS=180</w:t>
        <w:tab/>
        <w:tab/>
        <w:t>'in minutes (default 18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BeforeAOS=10</w:t>
        <w:tab/>
        <w:tab/>
        <w:t>'in minutes (default 1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Port=2</w:t>
        <w:tab/>
        <w:tab/>
        <w:tab/>
        <w:t>'1 = com1; 2 = com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=9600,N,8,1</w:t>
        <w:tab/>
        <w:tab/>
        <w:tab/>
        <w:t>'9600 bps;no parity;8 databits;1 stopbit (do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Windows=1</w:t>
        <w:tab/>
        <w:tab/>
        <w:tab/>
        <w:t>'Exit Windows 0/1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following to your autoexec.bat as la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 = LOC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 WPS.exe after every pass, setup a Schedule event in G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: Wisp Power Sa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ath: C:\W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: 2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: Aft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: All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atellit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Minimised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a Relay to the open collector output from your WP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ay will switch your equipmen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 GSC and star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PC boots, Windows will be started, GSC (16bit)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SS WPS.EXE is called, it will check if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within "Sleep after LOS" specified in WP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Current time is 20:00 , Sleep after LOS is 1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ass within the next 120 minutes WPS will close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ass within the next 120 minutes WPS will send a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P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lose all your open windows and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that there are NO DOS WINDOWS open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S applications automatic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Current time is 20:00 , Sleep after LOS is 120 minutes, Wake up befor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0 minutes, next pass will be at 23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time string will be: 23:45 - 20:00 - 10 min = 21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PS hardware receives the time string, it will wait 4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ower down your 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3:35 (23:45 - 10 min) WPS will wake up your comple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ll boot and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S hardware consists of a Microcontroller which handl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nded by W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 to a serial Port,trough a DB9 FULLY wire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Bi-color led which shows the status (Sleep/Wake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n open-collector type,so that you can connect a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lide state relay to switch the mains of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has a pushbutton to wakeup your equipment if it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WP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is NOT available as a kit, schematic's and PCB layou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obtain a programmed micro controller by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programmed microcontroller will be 10 US dollar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Benelux: 2 Dollar (50 B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rope:  3 Dollar (100 B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:   5 Dollar (150 B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ccept cash money in US Dollar or Belgian F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problems to get the other parts, should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Crauwels ON4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sesteenweg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500 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:</w:t>
        <w:tab/>
        <w:t>ON4BCB @ ON1AN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ON4BCB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</w:t>
        <w:tab/>
        <w:t>www.bewoner.dma.be/ON4B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rticularly observe the foregoing Text!  I make n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, it is not possible for me to pay the postage and other cos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thank goe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Roelant ON1BHM for writing my idea into a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n Wuyts ON7VN for future beta testing under WIN95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audemont ON4CCF for beta testing the soft and hardware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Goethals ON6GJ for beta testing the soft and hardware under W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Wittesaele ON1AWU for the first tests with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Collone ON1AEI for the fir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ood to switch electronic devices ON and OFF several tim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set "Sleep After LOS"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WPS was to switch off your system during the long per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sses (5 and 10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rmally WPS will shutdown once a day, which is no problem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witch on our system 1 or 2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s from Walter, ON4BCB @ ON1ANR-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