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ateur Radio Software written and collected by G4PMK and G3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iles are ASCII GWBASIC programs with filename extension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m as they are (requires GWBASIC, QuickBasic or a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), compile them to run faster, or edit them to mee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se files, DO NOT re-distribute them using *our* program n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grams are ready-compiled as .COM or .EXE files, either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written in GWBASIC or in order to retain control over fu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our last issue of programs using line-numbered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any bug fixes). Future issues will feature cleaned-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re advanced QuickBasic, the interpreter version of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November 199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T  -  5 programs for Antenna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6WU-G.BAS   DL6WU long Yagi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.BAS       Adjusting dipole and Yagi elemen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.BAS     Adjusting tap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BOLA.BAS  Parabolic reflecto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TTERN.BAS  Patterns of vertical phase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P - 13 programs for Propagation, Locato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ograms use info in HOME.DAT about your ow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CHRT.BAS  Distance/beam heading for DXCC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LOG. BAS   VHF/UHF contest scorer for hand-written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duplicates by comparing locators o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ongoing log in LOG.DAT (not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PATH.BAS   EME system performanc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SAT.EXE    Geosynchronous satellit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AT.DOC    Information about GEO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AT.DAT    Data on geosynchronous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LINE.BAS  Lists other places on your gra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.DAT      Required by all programs except TR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DOC      What info to put in HOM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BAS      Builds HOME.DA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R. BAS  Re-creates LLINDEX when LATLONG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LONG.      Country prefixes, names,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GRAYLINE, BEAMCHRT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NDEX.      Index file for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RINT.BAS   Prints a listing of LATLONG, to ai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BAS    Lat/long, Maidenhead, NGR etc,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.BAS    Update of W2IP program, with info, locato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.DOC    How to use METE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-SEK.BAS  Moon tracking by G3SEK, based on GM4ANB'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BAS      Super Minimuf HF predictions places via locator or LATLO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.BAS     Troposcatter and LOS path loss, stati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F - 11 programs for RF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.BAS       Pi/T attenuator design with prefer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.BAS      Intelligent single-layer coil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FILT.BAS  Interdigital filt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.BAS    Lowpass, highpass, bandpass and bandstop filt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AMP.BAS     Single stage broadband amp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.BAS    Calculates capacitive coupled hyb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RIP.BAS   Table of line widths/Z for given 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LC.BAS   Transmission line networ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C.DOC   How to use NET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.COM     Converts between ABCD, S, Y and Z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G.BAS     Spurii prediction for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5.BAS    TCALC receiver analysis program by G3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CE - 12 files  The MACE circuit analysis package by G4PM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s gain, input/output impedances, graph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DAT         Op-amp dev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.DAT         FET dev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.DAT         Transistor dev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.DOC      MA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.EXE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.OVR         Part of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DAT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         Internal use by M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    QBasic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.        example circuit -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FOL.       example circuit - FET source fol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MP.        example circuit - RF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 program featured on earlier versions of this disk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, and an improved version - SAT5 - has been donated to AMSAT-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AT5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Broadbent  G3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, AMSAT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Heronga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stea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E12 5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E please with all enqui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fits from the sale of SAT5 benefit AMSAT-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