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rtual font #$B;29M%I%-%e%a%s%H#(B (1995 Aug. 7 #$B8=:_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2ps-j#$B$GF|K\8lMQ$K;H$&amp;#(Bvirtual font#$B$O!"$?$H$($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.math.s.chiba-u.ac.jp:/tex/fontdata/vf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$"$j$^$9!#0J2&lt;$O$=$N#(Bdirectory#$B$K$"$k%I%-%e%a%s%H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3$N#(Bdirectory#$B$K$O!"#(Bdvi2ps-j#$B$*$h$S#(Bdvi2dvi#$B$G;H$&amp;#(Bvirtual font#$B$,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2a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T JTeX#$B$N#(Bdvi#$B$r#(BASCII#$BF|K\8l#(BTeX#$B$N#(Bdvi#$B$KJQ49$9$k$?$a$N#(Bvirtu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2n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#$BF|K\8l#(BTeX#$B$N#(Bdvi#$B$r#(BNTT JTeX#$B$N#(Bdvi#$B$KJQ49$9$k$?$a$N#(Bvirtu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2pn.tar.gz, tjsy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eX#$B$N#(Bdvi#$B$r#(BNTT JTeX#$B$N#(Bdvi#$B$KJQ49$9$k$?$a$N#(Bvirtu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tt-tfm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T JTeX#$B$G;H$&amp;F|K\8l%5%V%U%)%s%H$N#(Btf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-tfm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#$BF|K\8l#(BTeX#$B$G;H$&amp;F|K\8l%U%)%s%H$N#(Btfm(jf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tex-tfm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eX#$B$G;H$&amp;=D=q$-F|K\8l%U%)%s%H$N#(Btfm(jf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F|K\8l#(BPostScript#$B%W%j%s%?$NOBJ8#(B5#$B=qBNEk:\%b%G%k$GDI2C$5$l$?#(B3#$B=qB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toMinA101-Bold-H, FutoGoB101-Bold-H, Jun101-Light-H)#$B$r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#$BF|K\8l#(BTeX#$B$G;H$&amp;$?$a$N#(Bvirtual font#$B$*$h$S#(Bt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=$NB&g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#$BF|K\8l#(BTeX#$B$N#(Bdvi#$B$r!"%W%j%s%?FbB"$N%b%N%9%Z!&lt;%9$N4A;z%U%)%s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r;H$&amp;#(Bdvi#$B$KJQ49$9$k$?$a$N#(Bvirtual font#$B$*$h$S#(Btf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#$B$3$l$i$O%W%j%s%?FbB"%U%)%s%H$4$H$K0[$J$k$b$N$G!"&gt;\$7$/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fdata.doc#$B$rFI$s$G2&lt;$5$$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3$3$G!"#(BNTT JTeX#$B$N#(Bdvi#$B$H$OF|K\8l$N%U%)%s%H$H$7$F#(Bdm*,dg*#$B$r;H$C$?$b$N$N$3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G$"$j!"#(BASCII#$BF|K\8l#(BTeX#$B$N#(Bdvi#$B$H$OF|K\8l$N%U%)%s%H$H$7$F#(Bmin*,goth*#$B$r;H$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?$b$N$N$3$H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 vfdat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dvi2ps-1.9j#$B$+$i$O!"#(BASCII#$BF|K\8l#(BTeX#$B$N#(Bdvi#$B%U%!%$%k$r%W%j%s%?FbB"%U%)%s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;H$C$F=PNO$9$k$H$-$O#(BVirtual Font#$B$rMQ$$$k$h$&amp;$KJQ99$7$^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!$3$N;~;HMQ$9$k#(BVirtual Font#$B$O!"#(BASCII#$BF|K\8l#(BTeX#$B$N#(BJFM#$B$H;HMQ$9$k%W%j%s%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bB"%U%)%s%H$N#(BAFM(Adobe Font Metrics)#$B$+$i!"#(Bvftool#$B$r;H$C$F:n@.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bB"%U%)%s%H$O%W%j%s%?$K$h$k0c$$$,$"$k$N$G!";HMQ$9$k#(BVF#$B$r;H$$J,$1$kI,M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,$"$j$^$9!#0J2&lt;!"$3$N#(Bdirectory#$B$K$"$k#(BVF#$B%U%!%$%k$,$I$NFbB"%U%)%s%HMQ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b$N$+@bL@$7$^$9!##(B(#$B!V#(BXXX#$B!W$H$$$C$?$H$-$O#(BXXX.tar.gz#$B$H#(BXXX-tfm.tar.gz#$B$r;X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7$^$9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Adobe Systems, Inc.#$B=c@5$N#(BPostScript#$B$N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Adobe#$B=c@5$N#(BPostScript#$B$N&gt;l9g$O!"%b%j%5%o$N;zJl$+$i:n@.$7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Ryumin-Light-H#$B$*$h$S#(BGothicBBB-Medium-H#$B$r:NMQ$7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!$?$@$7!"#(B1990#$BG/Bh#(B3#$B4|$KF|K\8l%U%)%s%H$O3F&lt;o$NJQ99$r&lt;u$1!"#(B1.0#$BHG$+$i#(B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HG$KJQ$o$C$F$$$^$9!#$=$N$?$a$K!"!X$J$I$NJ8;z$,$:$l$^$9$N$G!"%U%)%s%H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P!&lt;%8%g%s$N0c$$$K$h$C$F#(BVF#$B%G!&lt;%?$r;H$$J,$1$F$/$@$5$$!##(B1.0#$BHG$N&gt;l9g$K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V#(Bmorisawa1#$B!W$r!"#(B2.0#$BHG$N&gt;l9g$K$O!V#(Bmorisawa2#$B!W$r;H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!$?$@$7!"#(Banonymous ftp#$B$J$I$G#(BPS#$B%U%!%$%k$N&gt;uBV$GDs6!$9$k&gt;l9g$K$O!"8=:_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lt;gN.$G$"$k#(B2.0#$BHG$N%G!&lt;%?$r;H$C$F:n@.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!0J2&lt;$K8=:_J,$+$C$F$$$k%P!&lt;%8%g%s$N0lMwI=$r&lt;(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</w:t>
        <w:tab/>
        <w:tab/>
        <w:t>LaserWriter NTX-J</w:t>
        <w:tab/>
        <w:t>50.5</w:t>
        <w:tab/>
        <w:t>1.0#$BH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</w:t>
        <w:tab/>
        <w:tab/>
        <w:t>Microline 801PS</w:t>
        <w:tab/>
        <w:tab/>
        <w:t>52.3</w:t>
        <w:tab/>
        <w:t>2.0#$BH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</w:t>
        <w:tab/>
        <w:tab/>
        <w:t>Pixel-EPO+PS-IPU</w:t>
        <w:tab/>
        <w:t>52.3</w:t>
        <w:tab/>
        <w:t>2.0#$BHG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!$3$N0lMwI=$K7G:\$5$l$F$$$J$$&gt;l9g$K$O!"IUB0$N#(B"prninfo.ps"#$B$H$$$&amp;%W%m%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i%`$r0u:~$7$F!"#(B"PS Font Version:"#$B$N9T$r8+$F%P!&lt;%8%g%s$rH=CG$7$F$/$@$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PS#$B8_49%W%j%s%?$N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PS#$B8_49%W%j%s%?$N&gt;l9g$K$O!"#(BRyumin-Light-H#$B$*$h$S#(BGothicBBB-Medium-H#$B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#$B=c@5$H$O0c$&amp;%U%)%s%H%a!&lt;%+!&lt;#(B(#$B%?%$%W%P%s%/!"%j%g!&lt;%S$J$I#(B)#$B$N%U%)%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H$GBeMQ$7$F$$$^$9!#$=$N$?$a$K=c@5#(BPS#$BMQ$N#(BVF#$B$r;H$&amp;$HJ8;z$,$:$l$k$b$N$"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^$9$N$G!"$=$N&gt;l9g$K$O3F&lt;o8_495!@lMQ$N%G!&lt;%?$r:n@.$7$F;HMQ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QMS#$B$N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QMS#$B$N&gt;l9g$K$O!"&lt;!$N#(B3#$B&lt;oN`$N@=IJ$r:n@.$7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Adobe#$B=c@5#(BPostScript+Adobe#$B=c@5%b%j%5%o4A;z%U%)%s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$3$N&gt;l9g$O!"#(B1#$B$N@bL@$K=&gt;$C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Crown Architecture+#$B%?%$%W%P%s%/4A;z%U%)%s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$$$o$f$k#(B4#$B=qBN%b%G%k$G$9!##(BQMS#$B$N%?%$%W%P%s%/4A;z%U%)%s%H$K$D$$$F$O!"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G$K#(BVF#$B%G!&lt;%?$r:n@.$7$F$$$^$9!#!V#(Btypebank#$B!W$r;H$C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Crown Architecture+QMS#$B%b%j%5%o4A;z%U%)%s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QMS#$B$,8_495!$K:NMQ$7$F$$$k4A;z%U%)%s%H$K$O!"8=:_#(B2#$B&lt;oN`$N%P!&lt;%8%g%s$,$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!?7$7$$%P!&lt;%8%g%s$O!"#(BVF#$B$G%W%m%]!&lt;%7%g%J%k$K$9$k$?$a$NJd@5$NBP&gt;]$H$J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J8;z$K4X$7$F$O%a%H%j%C%/%G!&lt;%?$KBg$-$J$:$l$,$"$j$^$;$s$G$7$?$N$G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#$B=c@5%P!&lt;%8%g%s#(B2#$BMQ$N#(BVF#$B$r$=$N$^$^;HMQ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!8E$$%P!&lt;%8%g%s$G$O!"!H$J$I$NJ8;z$,$:$l$^$9$,!"?7$7$$%P!&lt;%8%g%s$KL5N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G%P!&lt;%8%g%s%"%C%W$G$-$^$9$+$i!"HNGdE9$K%P!&lt;%8%g%s%"%C%WMj$s$G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=$N$?$a$K8E$$%P!&lt;%8%g%sMQ$N#(BVF#$B$OG[IU$7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!$3$N%P!&lt;%8%g%s$N%A%'%C%/$K$O!"IUB0$N#(B"prninfo.ps"#$B$r0u:~$7$F!"#(B"QM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"#$B$N=j$,#(BNew/Old#$B$+$GH=JL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RICOH#$B$N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RICOH#$B$N&gt;l9g$K$O!"&lt;!$N#(B2#$B&lt;oN`$N@=IJ$r=P2Y$7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Adobe#$B=c@5#(BPostScript+Adobe#$B=c@5%b%j%5%o4A;z%U%)%s%H#(B(IMAGIO 530/PJ)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$3$N&gt;l9g$O!"#(B1#$B$N@bL@$K=&gt;$C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RICOH Script+RICOH#$B%U%)%s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RICOH#$B%U%)%s%H$K$b!"@=IJ$K$h$C$F0c$$$,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OH-Script, LP 5100UX#$B!D!V#(Bricohrs#$B!W$r;H$C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0PS#$B!D!V#(Bricohsp#$B!W$r;H$C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Sun#$B$N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NEWSprint#$BMQ$K$O!"8=:_2?$b%F%9%H$7$F$$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brother#$B$N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brother#$B$O!"#(BBR-Script+BR-Font#$B$H$$$&amp;9=@.$G$9!#8=:_2?$b%F%9%H$7$F$$$^$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Xerox#$B$N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Xerox#$B$N&gt;l9g$K$O!"&lt;!$N#(B2#$B&lt;oN`$N@=IJ$r=P2Y$7$F$$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Adobe#$B=c@5#(BPostScript+Adobe#$B=c@5%b%j%5%o4A;z%U%)%s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$3$N&gt;l9g$O!"#(B1#$B$N@bL@$K=&gt;$C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#$B8_49%$%s%?!&lt;%W%j%?#(B+#$B%?%$%W%P%s%/4A;z%U%)%s%H#(B(4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$^$@2?$b%F%9%H$5$l$F$$$^$;$s!#;n$7$K#(BQMS#$B$N%?%$%W%P%s%/%U%)%s%H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MQ$$$k#(BVF#$B$r;HMQ$7$F$_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VF#$B%U%!%$%k$N9=@.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1,2#$B$G@bL@$7$?#(BVF#$B%U%!%$%k#(BXXX.tar.gz#$B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5.vf  min6.vf  min7.vf  min8.vf  min9.vf  min10.v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h5.vf goth6.vf goth7.vf goth8.vf goth9.vf goth10.vf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$^$H$a$?$b$N$G$9!#$?$H$($P#(Bmorisawa2#$B$N#(Bmin10.vf#$B$O!"#(Bmin10#$B$NJ8;z$r%W%j%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?FbB"%U%)%s%H#(Brml#$B$NJ8;z#(B(#$B$H0\F0#(B)#$B$KJQ49$9$k$?$a$N#(BVF#$B$G$9!#$3$3$G#(Brml#$B$H$$$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O#(BVF#$BCf$G$N%W%j%s%?FbB"%U%)%s%H$NL&gt;A0!"$9$J$o$A%W%j%s%?FbB"%U%)%s%H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TFM(JFM)#$BL&gt;$G$9!#$=$l$&gt;$l$N#(BVF#$B%U%!%$%k$,;H$&amp;FbB"%U%)%s%H$N#(BTFM#$BL&gt;$O0J2&lt;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&amp;$K$J$C$F$$$^$9!##(B(XXX.tar.gz#$B$,;H$&amp;#(BTFM#$B$O#(BXXX-tfm.tar.gz#$B$G$9!##(B) vf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;H$C$F&lt;+J,$G#(BVF#$B%U%!%$%k$r:n$k$H$-$O$3$N#(BTFM#$BL&gt;$OE,Ev$K7h$a$F$+$^$$$^$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</w:t>
        <w:tab/>
        <w:tab/>
        <w:t>TFM(JF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isawa1 min</w:t>
        <w:tab/>
        <w:t>rm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oth</w:t>
        <w:tab/>
        <w:t>gb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isawa2 min</w:t>
        <w:tab/>
        <w:t>r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oth</w:t>
        <w:tab/>
        <w:t>g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min</w:t>
        <w:tab/>
        <w:t>rml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goth</w:t>
        <w:tab/>
        <w:t>gbm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bank  min</w:t>
        <w:tab/>
        <w:t>t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oth</w:t>
        <w:tab/>
        <w:t>tg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cohrs   min</w:t>
        <w:tab/>
        <w:t>rml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oth</w:t>
        <w:tab/>
        <w:t>gbm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chosp   min</w:t>
        <w:tab/>
        <w:t>rm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oth</w:t>
        <w:tab/>
        <w:t>gb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7$?$,$C$F!"#(Bmorisawa2#$B0J30$N&gt;l9g!"#(Bdvi2ps-j#$B$N#(Bfontdesc#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tin rml</w:t>
        <w:tab/>
        <w:t>JSNR</w:t>
        <w:tab/>
        <w:t>Ryumin-Light-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tin gbm</w:t>
        <w:tab/>
        <w:t>JSNR</w:t>
        <w:tab/>
        <w:t>GothicBBB-Medium-H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$?$H$($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tin rmlr</w:t>
        <w:tab/>
        <w:t>JSNR</w:t>
        <w:tab/>
        <w:t>Ryumin-Light-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tin gbmr</w:t>
        <w:tab/>
        <w:t>JSNR</w:t>
        <w:tab/>
        <w:t>GothicBBB-Medium-H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DI2C#(B(#$BC1$KJQ99$7$F$b$h$$#(B)#$B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J$*!"FbB"4A;z%U%)%s%H$O$9$Y$F%b%N%9%Z!&lt;%9$J$N$G!"&gt;e5-$N#(BTFM#$B%U%!%$%k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lt;B$O$9$Y$FF1$8$b$N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#$B8=:_L$BP1~$N%W%j%s%?$K4X$7$F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!8=:_#(BPS#$B8_49%W%j%s%?$K4X$7$F$O!"#(BQMS#$B$H#(BRICOH#$B$N@=IJ$K$7$+BP1~$7$F$$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!86B'$H$7$F!"3F%a!&lt;%+!&lt;$,%W%j%s%?$K;HMQ$5$l$F$$$k%U%)%s%H$N#(BAFM#$B$r6!5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7$F$$$?&gt;l9g$K$O!"$=$N%G!&lt;%?$+$i#(BVF#$B$r:n@.$9$k$3$H$,$G$-$^$9!#$^$?!"#(BAFM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6!5k$7$F$/$l$J$/$F$b!";dC#$,:n@.$7$?%W%m%0%i%`$G%G!&lt;%?$r&lt;h$j=P$9$3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b$G$-$^$9!#$H$j$"$($:!"0J2&lt;$N%"%I%l%9$KO"Mm$r$*4j$$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:y0f#(B #$B5.J8#(B</w:t>
        <w:tab/>
        <w:t>sakurai@math.s.chiba-u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Iw4V#(B #$B0lMN#(B</w:t>
        <w:tab/>
        <w:t>kazama@ingrid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